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15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  <w:szCs w:val="40"/>
        </w:rPr>
        <w:t>за січень–жовтень 2016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факс: (061) 787-50-5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6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11"/>
        <w:gridCol w:w="944"/>
        <w:gridCol w:w="945"/>
        <w:gridCol w:w="1054"/>
        <w:gridCol w:w="1123"/>
      </w:tblGrid>
      <w:tr>
        <w:trPr>
          <w:trHeight w:val="23" w:hRule="atLeast"/>
        </w:trPr>
        <w:tc>
          <w:tcPr>
            <w:tcW w:w="3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жовтень 2016р.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 до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жовтень 2016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жовтня 2015р.</w:t>
            </w:r>
          </w:p>
        </w:tc>
        <w:tc>
          <w:tcPr>
            <w:tcW w:w="11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жовтень 2015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жовтня 2014р.</w:t>
            </w:r>
          </w:p>
        </w:tc>
      </w:tr>
      <w:tr>
        <w:trPr>
          <w:trHeight w:val="23" w:hRule="atLeast"/>
        </w:trPr>
        <w:tc>
          <w:tcPr>
            <w:tcW w:w="3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5р.</w:t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 (товарів, послуг), млн.гр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/>
            </w:pPr>
            <w:r>
              <w:rPr>
                <w:sz w:val="24"/>
                <w:szCs w:val="24"/>
              </w:rPr>
              <w:t>9816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7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0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5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3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1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5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4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0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4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7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211"/>
        <w:gridCol w:w="945"/>
        <w:gridCol w:w="945"/>
        <w:gridCol w:w="1082"/>
        <w:gridCol w:w="1095"/>
      </w:tblGrid>
      <w:tr>
        <w:trPr>
          <w:trHeight w:val="23" w:hRule="atLeast"/>
        </w:trPr>
        <w:tc>
          <w:tcPr>
            <w:tcW w:w="3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жовтень 2016р.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 до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жовтень 2016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 жовтня 2015р.</w:t>
            </w:r>
          </w:p>
        </w:tc>
        <w:tc>
          <w:tcPr>
            <w:tcW w:w="109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 xml:space="preserve">січень– жовтень 2015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 жовтня 2014р.</w:t>
            </w:r>
          </w:p>
        </w:tc>
      </w:tr>
      <w:tr>
        <w:trPr>
          <w:trHeight w:val="23" w:hRule="atLeast"/>
        </w:trPr>
        <w:tc>
          <w:tcPr>
            <w:tcW w:w="3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5р.</w:t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454" w:hRule="atLeast"/>
          <w:cantSplit w:val="true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92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9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із виплати заробітної плати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а 1 </w:t>
            </w:r>
            <w:r>
              <w:rPr>
                <w:rFonts w:cs="Antiqua;Times New Roman" w:ascii="Antiqua;Times New Roman" w:hAnsi="Antiqua;Times New Roman"/>
                <w:sz w:val="24"/>
                <w:szCs w:val="24"/>
              </w:rPr>
              <w:t>жовтня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54" w:hRule="atLeast"/>
          <w:cantSplit w:val="true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жовтня, тис.осіб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5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8,9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за січень–вересень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–вересень 2016р. до січня–верес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–вересень 2015р. до січня–вересня 2014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Вересень 2016р. до </w:t>
      </w:r>
      <w:r>
        <w:rPr>
          <w:rFonts w:cs="Antiqua;Times New Roman" w:ascii="Antiqua;Times New Roman" w:hAnsi="Antiqua;Times New Roman"/>
          <w:sz w:val="22"/>
          <w:szCs w:val="22"/>
        </w:rPr>
        <w:t>серпня</w:t>
      </w:r>
      <w:r>
        <w:rPr>
          <w:sz w:val="22"/>
          <w:szCs w:val="22"/>
        </w:rPr>
        <w:t xml:space="preserve">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Вересень 2016р. до верес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Жовтень 2016р. у % до груд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Жовтень 2015р. у % до грудня 2014р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НАСЕЛЕННЯ ТА СОЦІАЛЬНИЙ ЗАХИСТ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жовт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2991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3990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4320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47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853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69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1678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3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6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32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17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6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9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7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3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2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6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3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29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8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2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06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5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359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57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4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62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64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69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189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2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4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77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39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6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7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1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900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19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7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2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396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43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3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021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49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1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51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1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76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5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3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8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за містами та районами</w:t>
      </w:r>
      <w:r>
        <w:rPr/>
        <w:t xml:space="preserve"> </w:t>
      </w: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965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4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7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3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1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за містами та районами у січні–вересні 2016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8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90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65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6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3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іграційний рух населення</w:t>
      </w:r>
      <w:r>
        <w:rPr>
          <w:b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у січні–вересні 2016 року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widowControl w:val="false"/>
        <w:ind w:right="-28" w:hanging="0"/>
        <w:jc w:val="right"/>
        <w:rPr/>
      </w:pPr>
      <w:r>
        <w:rPr>
          <w:sz w:val="20"/>
          <w:szCs w:val="28"/>
        </w:rPr>
        <w:t>(осіб</w:t>
      </w:r>
      <w:r>
        <w:rPr/>
        <w:t>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04"/>
        <w:gridCol w:w="1205"/>
        <w:gridCol w:w="1640"/>
        <w:gridCol w:w="2060"/>
      </w:tblGrid>
      <w:tr>
        <w:trPr>
          <w:trHeight w:val="28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8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63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ind w:left="-14" w:right="-25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14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 за січень–вересень 2016р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" w:right="14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лата населенням житлово-комунальних послуг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вересні 2016 року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218"/>
        <w:gridCol w:w="1217"/>
        <w:gridCol w:w="1217"/>
        <w:gridCol w:w="1165"/>
        <w:gridCol w:w="1125"/>
        <w:gridCol w:w="1076"/>
      </w:tblGrid>
      <w:tr>
        <w:trPr>
          <w:trHeight w:val="284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аховано населенню до оплати, 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лачен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ням, тис.грн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Рівень оплати населе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у %</w:t>
            </w:r>
          </w:p>
        </w:tc>
      </w:tr>
      <w:tr>
        <w:trPr>
          <w:trHeight w:val="284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ічень–вересень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вересні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ічень–вересень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вересні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ічень–вересень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вересні</w:t>
            </w:r>
          </w:p>
        </w:tc>
      </w:tr>
      <w:tr>
        <w:trPr>
          <w:trHeight w:val="284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77883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7483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200498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4320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8" w:leader="none"/>
          <w:tab w:val="left" w:pos="1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-78" w:leader="none"/>
          <w:tab w:val="left" w:pos="22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а рахунок погашення боргів попередніх періодів (якщо рівень оплати перевищує 100,0%)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both"/>
        <w:rPr/>
      </w:pPr>
      <w:r>
        <w:rPr>
          <w:b/>
          <w:color w:val="000000"/>
          <w:sz w:val="22"/>
          <w:szCs w:val="22"/>
        </w:rPr>
        <w:t>Довідково</w:t>
      </w:r>
      <w:r>
        <w:rPr>
          <w:color w:val="000000"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ники наведені без урахування електроенергії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 міських та районних центрах зайнят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вересні</w:t>
      </w:r>
      <w:r>
        <w:rPr>
          <w:b/>
          <w:vertAlign w:val="superscript"/>
          <w:lang w:val="en-US" w:eastAsia="en-US"/>
        </w:rPr>
        <w:t>1</w:t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069"/>
        <w:gridCol w:w="1070"/>
        <w:gridCol w:w="1070"/>
        <w:gridCol w:w="1069"/>
        <w:gridCol w:w="1070"/>
        <w:gridCol w:w="1067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821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114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37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79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ind w:right="-11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11–14) дані наведено за інформацією державної служби зайнятості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чні–вересні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893"/>
        <w:gridCol w:w="893"/>
        <w:gridCol w:w="1200"/>
        <w:gridCol w:w="1201"/>
        <w:gridCol w:w="959"/>
        <w:gridCol w:w="959"/>
      </w:tblGrid>
      <w:tr>
        <w:trPr>
          <w:trHeight w:val="284" w:hRule="atLeast"/>
          <w:cantSplit w:val="true"/>
        </w:trPr>
        <w:tc>
          <w:tcPr>
            <w:tcW w:w="26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82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сільського та  лісового господарств, риборозведення та рибальств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27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0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 у січні–вересні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сіб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914"/>
        <w:gridCol w:w="916"/>
        <w:gridCol w:w="1111"/>
        <w:gridCol w:w="1111"/>
        <w:gridCol w:w="903"/>
        <w:gridCol w:w="904"/>
      </w:tblGrid>
      <w:tr>
        <w:trPr>
          <w:trHeight w:val="227" w:hRule="atLeast"/>
          <w:cantSplit w:val="true"/>
        </w:trPr>
        <w:tc>
          <w:tcPr>
            <w:tcW w:w="302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ацевлаштовано зареєстрованих безробітних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 звітному періоді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882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114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23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04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37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0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2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30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1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37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6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2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27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44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Style17"/>
        <w:tabs>
          <w:tab w:val="clear" w:pos="708"/>
          <w:tab w:val="left" w:pos="1418" w:leader="none"/>
        </w:tabs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_______________</w:t>
      </w:r>
    </w:p>
    <w:p>
      <w:pPr>
        <w:pStyle w:val="Style17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</w:p>
    <w:p>
      <w:pPr>
        <w:pStyle w:val="Style17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 xml:space="preserve">2 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у січні–верес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192"/>
        <w:gridCol w:w="1228"/>
        <w:gridCol w:w="1781"/>
        <w:gridCol w:w="1127"/>
      </w:tblGrid>
      <w:tr>
        <w:trPr>
          <w:trHeight w:val="284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Кількість громадян, які мали статус безробітного впродовж звітного періоду </w:t>
            </w: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 xml:space="preserve"> всього, осіб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1268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48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45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6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6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2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36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30"/>
        <w:gridCol w:w="742"/>
        <w:gridCol w:w="741"/>
        <w:gridCol w:w="741"/>
        <w:gridCol w:w="741"/>
        <w:gridCol w:w="741"/>
        <w:gridCol w:w="744"/>
        <w:gridCol w:w="827"/>
      </w:tblGrid>
      <w:tr>
        <w:trPr>
          <w:trHeight w:val="284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sz w:val="24"/>
              </w:rPr>
              <w:t xml:space="preserve"> 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за тривалістю безробітт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Серед-ня трива-лість безро-біття, міся-ців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місяц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1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я-ц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6 міся-ц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6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9 міся-ц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9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2 міся-ці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12 міся-ців і біль-ше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821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7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1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7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7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9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0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едня тривалість безробіття розрахована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за січень–верес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359"/>
        <w:gridCol w:w="1361"/>
        <w:gridCol w:w="1361"/>
        <w:gridCol w:w="1359"/>
      </w:tblGrid>
      <w:tr>
        <w:trPr>
          <w:trHeight w:val="227" w:hRule="atLeast"/>
        </w:trPr>
        <w:tc>
          <w:tcPr>
            <w:tcW w:w="3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січня–вересня 2015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26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85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3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10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8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2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9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4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16"/>
          <w:szCs w:val="16"/>
        </w:rPr>
        <w:t>___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16–2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3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за січень–вересень 2016 року</w:t>
      </w:r>
      <w:r>
        <w:rPr>
          <w:b/>
          <w:vertAlign w:val="superscript"/>
        </w:rPr>
        <w:t>1</w:t>
      </w:r>
    </w:p>
    <w:p>
      <w:pPr>
        <w:pStyle w:val="Normal3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431"/>
        <w:gridCol w:w="3220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труктура по регіону, у %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72651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2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2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2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1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44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32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38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56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9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3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я кількість працівників за видами економічної діяльності промисловості за січень–верес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9"/>
        <w:gridCol w:w="1067"/>
        <w:gridCol w:w="942"/>
        <w:gridCol w:w="1639"/>
        <w:gridCol w:w="1002"/>
      </w:tblGrid>
      <w:tr>
        <w:trPr>
          <w:trHeight w:val="227" w:hRule="atLeast"/>
          <w:cantSplit w:val="true"/>
        </w:trPr>
        <w:tc>
          <w:tcPr>
            <w:tcW w:w="43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ічня–вересня 2015р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цювали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102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97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27" w:hRule="atLeast"/>
          <w:cantSplit w:val="true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08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53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843"/>
        <w:gridCol w:w="1559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було,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08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ух кадрів за видами економічної діяльності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6"/>
        <w:gridCol w:w="1152"/>
        <w:gridCol w:w="905"/>
        <w:gridCol w:w="1022"/>
        <w:gridCol w:w="964"/>
      </w:tblGrid>
      <w:tr>
        <w:trPr>
          <w:trHeight w:val="227" w:hRule="atLeast"/>
          <w:cantSplit w:val="true"/>
        </w:trPr>
        <w:tc>
          <w:tcPr>
            <w:tcW w:w="4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893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1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44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8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7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/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/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еповної зайнятості, за видами економічної діяльності,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2"/>
        <w:gridCol w:w="1331"/>
        <w:gridCol w:w="1166"/>
        <w:gridCol w:w="858"/>
        <w:gridCol w:w="1162"/>
      </w:tblGrid>
      <w:tr>
        <w:trPr>
          <w:trHeight w:val="448" w:hRule="atLeast"/>
          <w:cantSplit w:val="true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868" w:hRule="atLeast"/>
          <w:cantSplit w:val="true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8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5</w:t>
      </w:r>
      <w:r>
        <w:rPr/>
        <w:t xml:space="preserve">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еповної зайнятості, за видами економічної діяльності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вересні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2"/>
        <w:gridCol w:w="1231"/>
        <w:gridCol w:w="1260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</w:t>
            </w:r>
          </w:p>
        </w:tc>
      </w:tr>
      <w:tr>
        <w:trPr>
          <w:trHeight w:val="1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6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/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444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3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397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3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410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4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23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425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25" w:hRule="atLeast"/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5.</w:t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/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15"/>
        <w:widowControl w:val="false"/>
        <w:spacing w:before="0" w:after="0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Style15"/>
        <w:widowControl w:val="false"/>
        <w:spacing w:before="0" w:after="0"/>
        <w:rPr/>
      </w:pPr>
      <w:r>
        <w:rPr/>
        <w:t>Середньомісячна заробітна плата працівників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  <w:t>за видами економічної діяльності за січень–вересень 2016 року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3"/>
        <w:gridCol w:w="713"/>
        <w:gridCol w:w="919"/>
        <w:gridCol w:w="1208"/>
        <w:gridCol w:w="946"/>
      </w:tblGrid>
      <w:tr>
        <w:trPr>
          <w:trHeight w:val="284" w:hRule="atLeast"/>
          <w:cantSplit w:val="true"/>
        </w:trPr>
        <w:tc>
          <w:tcPr>
            <w:tcW w:w="5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му 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5р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,19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4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2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9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5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8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4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/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5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/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5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8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26–36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ьомісячна заробітна плата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по містах та районах за січень–вересень 2016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1882"/>
        <w:gridCol w:w="1936"/>
        <w:gridCol w:w="1938"/>
      </w:tblGrid>
      <w:tr>
        <w:trPr>
          <w:trHeight w:val="284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штатному 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 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9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28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Середньомісячна заробітна плата працівників за видами економічної діяльності промисловості за січень–вересень 2016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5"/>
        <w:gridCol w:w="813"/>
        <w:gridCol w:w="973"/>
        <w:gridCol w:w="1270"/>
        <w:gridCol w:w="968"/>
      </w:tblGrid>
      <w:tr>
        <w:trPr>
          <w:trHeight w:val="226" w:hRule="atLeast"/>
          <w:cantSplit w:val="true"/>
        </w:trPr>
        <w:tc>
          <w:tcPr>
            <w:tcW w:w="4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штатн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а місяць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 2015р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ереднього рівня по економіці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5,66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8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/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2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6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6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0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8</w:t>
            </w:r>
          </w:p>
        </w:tc>
      </w:tr>
      <w:tr>
        <w:trPr>
          <w:trHeight w:val="259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8</w:t>
            </w:r>
          </w:p>
        </w:tc>
      </w:tr>
      <w:tr>
        <w:trPr>
          <w:trHeight w:val="343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1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1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7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1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/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8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5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2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284" w:right="-57" w:hanging="0"/>
              <w:rPr/>
            </w:pPr>
            <w:r>
              <w:rPr>
                <w:sz w:val="24"/>
              </w:rPr>
              <w:t>виробництво меблів, іншої продукції,  ремонт і монтаж машин і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</w:tr>
      <w:tr>
        <w:trPr>
          <w:trHeight w:val="184" w:hRule="atLeast"/>
        </w:trPr>
        <w:tc>
          <w:tcPr>
            <w:tcW w:w="4955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47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за січень–верес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5"/>
        <w:gridCol w:w="1225"/>
        <w:gridCol w:w="959"/>
        <w:gridCol w:w="958"/>
        <w:gridCol w:w="959"/>
        <w:gridCol w:w="1053"/>
      </w:tblGrid>
      <w:tr>
        <w:trPr>
          <w:trHeight w:val="166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-вано за невід-працьо-ваний час   із 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197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768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57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9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77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94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82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1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55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1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9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47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8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44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3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46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247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26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4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2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9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Normal"/>
        <w:widowControl w:val="false"/>
        <w:jc w:val="center"/>
        <w:rPr/>
      </w:pPr>
      <w:r>
        <w:rPr>
          <w:b/>
        </w:rPr>
        <w:t>Структура фонду оплати праці штатних працівників за видами економічної діяльності промисловості за січень–верес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3"/>
        <w:gridCol w:w="906"/>
        <w:gridCol w:w="907"/>
        <w:gridCol w:w="907"/>
        <w:gridCol w:w="1033"/>
      </w:tblGrid>
      <w:tr>
        <w:trPr>
          <w:trHeight w:val="227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-вано за невід-працьо-ваний час   із фонду оплати праці, %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-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6945,6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01,1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235,8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62,8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5,7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9,0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29,7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1,3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6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44,1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7759,1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79,9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12,8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9,1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64,3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30,4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351,1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410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57,6</w:t>
            </w:r>
          </w:p>
        </w:tc>
        <w:tc>
          <w:tcPr>
            <w:tcW w:w="9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3"/>
        <w:keepNext w:val="false"/>
        <w:widowControl w:val="false"/>
        <w:rPr/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3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>за вересень 2016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vertAlign w:val="superscript"/>
        </w:rPr>
      </w:pPr>
      <w:r>
        <w:rPr>
          <w:b/>
          <w:color w:val="000000"/>
          <w:sz w:val="2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84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есен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5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45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5409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8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293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2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66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5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69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8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8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6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7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4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8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0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88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7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781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19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39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6"/>
        <w:gridCol w:w="838"/>
        <w:gridCol w:w="837"/>
        <w:gridCol w:w="838"/>
        <w:gridCol w:w="837"/>
        <w:gridCol w:w="896"/>
        <w:gridCol w:w="896"/>
      </w:tblGrid>
      <w:tr>
        <w:trPr>
          <w:trHeight w:val="284" w:hRule="atLeast"/>
          <w:cantSplit w:val="true"/>
        </w:trPr>
        <w:tc>
          <w:tcPr>
            <w:tcW w:w="3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500,01 до 3000,00 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000,01 до 3500,00 гр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 до 4000,00 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 до 5000,00 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8,1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8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32–33) інтервали розподілу наводяться в залежності від встановленого мінімуму заробітної плати, доведених Держстато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за верес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07"/>
        <w:gridCol w:w="805"/>
        <w:gridCol w:w="804"/>
        <w:gridCol w:w="805"/>
        <w:gridCol w:w="792"/>
        <w:gridCol w:w="13"/>
      </w:tblGrid>
      <w:tr>
        <w:trPr>
          <w:trHeight w:val="284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вересень, осіб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5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45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3293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3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58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3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6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9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2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3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5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92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1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7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76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5"/>
        <w:gridCol w:w="762"/>
        <w:gridCol w:w="763"/>
        <w:gridCol w:w="763"/>
        <w:gridCol w:w="763"/>
        <w:gridCol w:w="871"/>
        <w:gridCol w:w="871"/>
      </w:tblGrid>
      <w:tr>
        <w:trPr>
          <w:trHeight w:val="284" w:hRule="atLeast"/>
          <w:cantSplit w:val="true"/>
        </w:trPr>
        <w:tc>
          <w:tcPr>
            <w:tcW w:w="4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лата за вересен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500,01 до 3000,00 грн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000,01 до 3500,00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 до 4000,00 грн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 до 5000,00 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5000,01 до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5,0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7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284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3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6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386"/>
        <w:gridCol w:w="1542"/>
      </w:tblGrid>
      <w:tr>
        <w:trPr>
          <w:trHeight w:val="227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вересень, 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1450 грн)</w:t>
            </w:r>
          </w:p>
        </w:tc>
      </w:tr>
      <w:tr>
        <w:trPr>
          <w:trHeight w:val="227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вересень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4728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1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3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77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/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65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6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6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4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вересень 2016 року та мали нарахування в межах мінімальної заробітної плати, за видами економічної діяльності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03"/>
        <w:gridCol w:w="1364"/>
        <w:gridCol w:w="1531"/>
      </w:tblGrid>
      <w:tr>
        <w:trPr>
          <w:trHeight w:val="277" w:hRule="atLeast"/>
          <w:cantSplit w:val="true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вересен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1450 грн</w:t>
            </w:r>
            <w:r>
              <w:rPr>
                <w:sz w:val="24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вересень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54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6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1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/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вересень 2016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755"/>
        <w:gridCol w:w="840"/>
        <w:gridCol w:w="844"/>
        <w:gridCol w:w="1193"/>
        <w:gridCol w:w="1337"/>
      </w:tblGrid>
      <w:tr>
        <w:trPr>
          <w:trHeight w:val="154" w:hRule="atLeast"/>
          <w:cantSplit w:val="true"/>
        </w:trPr>
        <w:tc>
          <w:tcPr>
            <w:tcW w:w="40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16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ресня 2015р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,3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5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5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5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1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3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,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7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8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7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,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7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5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жовт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179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48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2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0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38–43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38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жовт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3"/>
        <w:gridCol w:w="1110"/>
        <w:gridCol w:w="932"/>
        <w:gridCol w:w="933"/>
        <w:gridCol w:w="934"/>
        <w:gridCol w:w="931"/>
        <w:gridCol w:w="932"/>
        <w:gridCol w:w="934"/>
      </w:tblGrid>
      <w:tr>
        <w:trPr>
          <w:trHeight w:val="284" w:hRule="atLeast"/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179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4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7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37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жовтня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48"/>
        <w:gridCol w:w="977"/>
        <w:gridCol w:w="978"/>
        <w:gridCol w:w="981"/>
        <w:gridCol w:w="800"/>
      </w:tblGrid>
      <w:tr>
        <w:trPr>
          <w:trHeight w:val="170" w:hRule="atLeast"/>
        </w:trPr>
        <w:tc>
          <w:tcPr>
            <w:tcW w:w="40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вересень 2016р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вересня 2016р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179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7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жовтня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44"/>
        <w:gridCol w:w="1789"/>
        <w:gridCol w:w="1790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вересня 2016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1792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2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7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жовтня 2016 року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9"/>
        <w:gridCol w:w="858"/>
        <w:gridCol w:w="764"/>
        <w:gridCol w:w="775"/>
        <w:gridCol w:w="858"/>
        <w:gridCol w:w="735"/>
        <w:gridCol w:w="786"/>
        <w:gridCol w:w="699"/>
        <w:gridCol w:w="660"/>
      </w:tblGrid>
      <w:tr>
        <w:trPr>
          <w:trHeight w:val="227" w:hRule="atLeast"/>
          <w:cantSplit w:val="true"/>
        </w:trPr>
        <w:tc>
          <w:tcPr>
            <w:tcW w:w="35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16р.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6р.</w:t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848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8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8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2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widowControl w:val="false"/>
        <w:ind w:left="-35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7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жовт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4"/>
        <w:gridCol w:w="876"/>
        <w:gridCol w:w="870"/>
        <w:gridCol w:w="869"/>
        <w:gridCol w:w="903"/>
        <w:gridCol w:w="814"/>
        <w:gridCol w:w="940"/>
        <w:gridCol w:w="778"/>
        <w:gridCol w:w="766"/>
      </w:tblGrid>
      <w:tr>
        <w:trPr>
          <w:trHeight w:val="284" w:hRule="atLeast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ень–серпень 2016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перед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роки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вересня 2016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6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84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8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7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жовтня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905"/>
        <w:gridCol w:w="800"/>
        <w:gridCol w:w="800"/>
        <w:gridCol w:w="810"/>
        <w:gridCol w:w="730"/>
        <w:gridCol w:w="784"/>
        <w:gridCol w:w="728"/>
        <w:gridCol w:w="729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5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16р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роки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6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50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0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7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hanging="42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7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щі навчальні заклад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початок 2016/2017 навчального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99"/>
        <w:gridCol w:w="1100"/>
        <w:gridCol w:w="1100"/>
        <w:gridCol w:w="1099"/>
        <w:gridCol w:w="1100"/>
        <w:gridCol w:w="1102"/>
      </w:tblGrid>
      <w:tr>
        <w:trPr>
          <w:trHeight w:val="441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НЗ І–ІІ рівнів акредитації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НЗ ІІІ–ІV рівнів акредитації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кладів, 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тудентів, осі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ипуск фахівців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кладів, 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тудентів, осі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ипуск фахівців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осіб</w:t>
            </w:r>
          </w:p>
        </w:tc>
      </w:tr>
      <w:tr>
        <w:trPr>
          <w:trHeight w:val="493" w:hRule="atLeast"/>
        </w:trPr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40" w:after="0"/>
              <w:ind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орізька область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7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7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32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31</w:t>
            </w:r>
          </w:p>
        </w:tc>
      </w:tr>
    </w:tbl>
    <w:p>
      <w:pPr>
        <w:pStyle w:val="26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26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-кваліфікаційного рів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жовт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4"/>
        <w:gridCol w:w="1432"/>
        <w:gridCol w:w="1432"/>
        <w:gridCol w:w="1433"/>
      </w:tblGrid>
      <w:tr>
        <w:trPr>
          <w:trHeight w:val="284" w:hRule="atLeast"/>
        </w:trPr>
        <w:tc>
          <w:tcPr>
            <w:tcW w:w="4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6р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5р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жовтня 2015р.</w:t>
            </w:r>
          </w:p>
        </w:tc>
      </w:tr>
      <w:tr>
        <w:trPr>
          <w:trHeight w:val="28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46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70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2,4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4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1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  <w:r>
        <w:br w:type="page"/>
      </w:r>
    </w:p>
    <w:p>
      <w:pPr>
        <w:pStyle w:val="Subtitle"/>
        <w:widowControl w:val="false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>ПОСЛУГИ</w:t>
      </w:r>
    </w:p>
    <w:p>
      <w:pPr>
        <w:pStyle w:val="Subtitle"/>
        <w:widowControl w:val="false"/>
        <w:rPr>
          <w:b w:val="false"/>
          <w:b w:val="false"/>
          <w:bCs/>
          <w:iCs/>
          <w:sz w:val="28"/>
          <w:szCs w:val="28"/>
          <w:u w:val="single"/>
          <w:lang w:val="uk-UA"/>
        </w:rPr>
      </w:pPr>
      <w:r>
        <w:rPr>
          <w:b w:val="false"/>
          <w:bCs/>
          <w:iCs/>
          <w:sz w:val="28"/>
          <w:szCs w:val="28"/>
          <w:u w:val="single"/>
          <w:lang w:val="uk-UA"/>
        </w:rPr>
      </w:r>
    </w:p>
    <w:p>
      <w:pPr>
        <w:pStyle w:val="Subtitl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jc w:val="center"/>
        <w:rPr/>
      </w:pPr>
      <w:r>
        <w:rPr>
          <w:b/>
          <w:bCs/>
          <w:iCs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Cs/>
          <w:i/>
          <w:i/>
          <w:iCs/>
          <w:szCs w:val="28"/>
        </w:rPr>
      </w:pPr>
      <w:r>
        <w:rPr>
          <w:b/>
          <w:bCs/>
          <w:iCs/>
          <w:szCs w:val="28"/>
        </w:rPr>
        <w:t>у ІІІ кварталі 2016 року</w:t>
      </w:r>
    </w:p>
    <w:p>
      <w:pPr>
        <w:pStyle w:val="Normal"/>
        <w:jc w:val="center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0"/>
        <w:gridCol w:w="1532"/>
        <w:gridCol w:w="1435"/>
        <w:gridCol w:w="1540"/>
      </w:tblGrid>
      <w:tr>
        <w:trPr>
          <w:trHeight w:val="556" w:hRule="atLeast"/>
          <w:cantSplit w:val="true"/>
        </w:trPr>
        <w:tc>
          <w:tcPr>
            <w:tcW w:w="455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 (у ринкових цінах, тис.грн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реалізованих населенню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55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тому числі населенню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734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22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9</w:t>
            </w:r>
          </w:p>
        </w:tc>
      </w:tr>
      <w:tr>
        <w:trPr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671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7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</w:tr>
      <w:tr>
        <w:trPr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71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69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</w:tr>
      <w:tr>
        <w:trPr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559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0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803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87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1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477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99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6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67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4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787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9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943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33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82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36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4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032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9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337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52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60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5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5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3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2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68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мп’ютерів і обладнання зв’язку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бутових виробів і предметів особистого вжитку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індивідуальних послуг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іяльність підприємств сфери нефінансових послу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обла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IІІ кварталі 2016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2169"/>
        <w:gridCol w:w="2170"/>
        <w:gridCol w:w="2171"/>
      </w:tblGrid>
      <w:tr>
        <w:trPr>
          <w:trHeight w:val="68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ка послуг, реалізованих населенню,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 загальному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язі, %</w:t>
            </w:r>
          </w:p>
        </w:tc>
      </w:tr>
      <w:tr>
        <w:trPr>
          <w:trHeight w:val="683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 тому числі населенню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Запорізька область</w:t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734,5</w:t>
            </w:r>
          </w:p>
        </w:tc>
        <w:tc>
          <w:tcPr>
            <w:tcW w:w="2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223,9</w:t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9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415,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518,4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25,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6,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3,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96,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0,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5,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7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,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2,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,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0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7,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7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,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6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,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6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,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7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7,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,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6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3,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1,2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1701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3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7,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9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285" w:hRule="atLeast"/>
          <w:cantSplit w:val="true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keepNext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сні організації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66,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82,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жовтень 2016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3"/>
        <w:gridCol w:w="2199"/>
        <w:gridCol w:w="2199"/>
      </w:tblGrid>
      <w:tr>
        <w:trPr>
          <w:trHeight w:val="284" w:hRule="atLeast"/>
          <w:cantSplit w:val="true"/>
        </w:trPr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жовтень 2016р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жовтень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4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93,9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жовтня 2015р.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4,3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6,3</w:t>
            </w:r>
          </w:p>
        </w:tc>
      </w:tr>
      <w:tr>
        <w:trPr>
          <w:trHeight w:val="284" w:hRule="atLeast"/>
          <w:cantSplit w:val="true"/>
        </w:trPr>
        <w:tc>
          <w:tcPr>
            <w:tcW w:w="4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2015р.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4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ересня 2016р.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4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особу, грн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середньому за місяць.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за січень–жовтень 2016 року</w:t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1"/>
        <w:gridCol w:w="1559"/>
        <w:gridCol w:w="1564"/>
        <w:gridCol w:w="1564"/>
      </w:tblGrid>
      <w:tr>
        <w:trPr>
          <w:cantSplit w:val="true"/>
        </w:trPr>
        <w:tc>
          <w:tcPr>
            <w:tcW w:w="43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6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3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5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л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1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ар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 на зерно та зелений корм</w:t>
      </w:r>
    </w:p>
    <w:p>
      <w:pPr>
        <w:pStyle w:val="Normal"/>
        <w:jc w:val="center"/>
        <w:rPr/>
      </w:pPr>
      <w:r>
        <w:rPr>
          <w:b/>
        </w:rPr>
        <w:t>у сільськогосподарських підприємства</w:t>
      </w:r>
      <w:r>
        <w:rPr>
          <w:b/>
          <w:szCs w:val="28"/>
        </w:rPr>
        <w:t xml:space="preserve">х </w:t>
      </w:r>
      <w:r>
        <w:rPr>
          <w:b/>
        </w:rPr>
        <w:t>за містами та район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листопада 2016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009"/>
        <w:gridCol w:w="1168"/>
        <w:gridCol w:w="973"/>
        <w:gridCol w:w="1173"/>
        <w:gridCol w:w="997"/>
        <w:gridCol w:w="1150"/>
      </w:tblGrid>
      <w:tr>
        <w:trPr>
          <w:trHeight w:val="284" w:hRule="atLeas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 листопада 2015р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 листопада 2015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 листопада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072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778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83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8,4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3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3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7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3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5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6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2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2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7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2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52–53, 55–56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сільськогосподарських культур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категоріями господарст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листопада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489"/>
        <w:gridCol w:w="1490"/>
        <w:gridCol w:w="1335"/>
        <w:gridCol w:w="1646"/>
      </w:tblGrid>
      <w:tr>
        <w:trPr>
          <w:trHeight w:val="28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 листопада 2015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 зібраної площ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5р.</w:t>
            </w:r>
          </w:p>
        </w:tc>
      </w:tr>
      <w:tr>
        <w:trPr>
          <w:trHeight w:val="284" w:hRule="atLeast"/>
          <w:cantSplit w:val="true"/>
        </w:trPr>
        <w:tc>
          <w:tcPr>
            <w:tcW w:w="888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1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6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8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6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15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4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02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5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3,0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5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pacing w:val="-8"/>
                <w:kern w:val="2"/>
                <w:sz w:val="24"/>
                <w:szCs w:val="24"/>
              </w:rPr>
              <w:t>–</w:t>
            </w:r>
            <w:r>
              <w:rPr>
                <w:spacing w:val="-8"/>
                <w:kern w:val="2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888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5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7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5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21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3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52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82,0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91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pacing w:val="-8"/>
                <w:kern w:val="2"/>
                <w:sz w:val="24"/>
                <w:szCs w:val="24"/>
              </w:rPr>
              <w:t>–</w:t>
            </w:r>
            <w:r>
              <w:rPr>
                <w:spacing w:val="-8"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widowControl w:val="false"/>
        <w:ind w:left="-426" w:firstLine="41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  <w:t>Виробництво зернових і зернобобових культур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листопада 2016 року</w:t>
      </w:r>
    </w:p>
    <w:p>
      <w:pPr>
        <w:pStyle w:val="Normal"/>
        <w:widowControl w:val="false"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вазі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0"/>
        <w:gridCol w:w="1599"/>
        <w:gridCol w:w="1600"/>
        <w:gridCol w:w="1600"/>
        <w:gridCol w:w="1599"/>
      </w:tblGrid>
      <w:tr>
        <w:trPr>
          <w:trHeight w:val="284" w:hRule="atLeas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листопада 2015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, зменшення (–) до 1 листопада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</w:tr>
      <w:tr>
        <w:trPr>
          <w:trHeight w:val="284" w:hRule="atLeast"/>
          <w:cantSplit w:val="true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0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соняшнику на зерн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листопада 2016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 листопада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ц з 1 га зібраної площ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більшення, зменшення (–) до 1 листопада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57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0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>у січні–жовтні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385"/>
      </w:tblGrid>
      <w:tr>
        <w:trPr>
          <w:trHeight w:val="284" w:hRule="atLeast"/>
          <w:cantSplit w:val="true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–жовтня 2015р. 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худоби та птиці на забій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ій масі),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листопада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худоби та птиці на забій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ій масі), </w:t>
            </w:r>
            <w:r>
              <w:rPr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листопада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жовтні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>
          <w:trHeight w:val="284" w:hRule="atLeast"/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мас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 2015р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 2015р.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3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4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891,2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01,0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94,4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0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1 листопада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8"/>
        <w:gridCol w:w="768"/>
        <w:gridCol w:w="916"/>
        <w:gridCol w:w="757"/>
        <w:gridCol w:w="916"/>
        <w:gridCol w:w="796"/>
        <w:gridCol w:w="916"/>
        <w:gridCol w:w="746"/>
        <w:gridCol w:w="916"/>
      </w:tblGrid>
      <w:tr>
        <w:trPr>
          <w:trHeight w:val="284" w:hRule="atLeast"/>
          <w:cantSplit w:val="true"/>
        </w:trPr>
        <w:tc>
          <w:tcPr>
            <w:tcW w:w="2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до 1 листопада 2015р.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до 1 листопада 2015р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до 1 листопада 2015р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до 1 листопада 2015р. 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3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ільмац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0.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 w:val="22"/>
          <w:szCs w:val="22"/>
        </w:rPr>
      </w:pPr>
      <w:r>
        <w:rPr>
          <w:b/>
          <w:spacing w:val="-1"/>
          <w:kern w:val="2"/>
          <w:position w:val="-1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зернових культур і насіння соняшни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за містами та районами</w:t>
      </w:r>
      <w:r>
        <w:rPr>
          <w:b/>
          <w:spacing w:val="-1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 1 листопада 2016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27"/>
        <w:gridCol w:w="1628"/>
        <w:gridCol w:w="1627"/>
        <w:gridCol w:w="1628"/>
      </w:tblGrid>
      <w:tr>
        <w:trPr>
          <w:trHeight w:val="284" w:hRule="atLeast"/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5р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556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599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926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845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208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1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723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2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95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2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4,5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761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16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834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920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215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5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28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8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195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8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92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35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845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578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153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16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197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59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86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9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27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59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35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367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76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20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69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96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70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35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908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63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141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63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09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251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916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06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</w:tbl>
    <w:p>
      <w:pPr>
        <w:pStyle w:val="Normal"/>
        <w:widowControl w:val="false"/>
        <w:jc w:val="both"/>
        <w:rPr>
          <w:sz w:val="20"/>
        </w:rPr>
      </w:pPr>
      <w:r>
        <w:rPr>
          <w:sz w:val="20"/>
          <w:lang w:val="en-US" w:eastAsia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у споживачів та постачальників</w:t>
      </w:r>
    </w:p>
    <w:p>
      <w:pPr>
        <w:pStyle w:val="Normal"/>
        <w:jc w:val="center"/>
        <w:rPr/>
      </w:pPr>
      <w:r>
        <w:rPr>
          <w:b/>
          <w:szCs w:val="28"/>
        </w:rPr>
        <w:t>на 1 листопада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1548"/>
        <w:gridCol w:w="1889"/>
        <w:gridCol w:w="1888"/>
      </w:tblGrid>
      <w:tr>
        <w:trPr>
          <w:trHeight w:val="284" w:hRule="atLeast"/>
          <w:cantSplit w:val="true"/>
        </w:trPr>
        <w:tc>
          <w:tcPr>
            <w:tcW w:w="365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стопада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65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жовтня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листопада 2015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4,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1</w:t>
            </w:r>
          </w:p>
        </w:tc>
      </w:tr>
      <w:tr>
        <w:trPr>
          <w:trHeight w:val="284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8</w:t>
            </w:r>
          </w:p>
        </w:tc>
      </w:tr>
      <w:tr>
        <w:trPr>
          <w:trHeight w:val="284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,2</w:t>
            </w:r>
          </w:p>
        </w:tc>
      </w:tr>
      <w:tr>
        <w:trPr>
          <w:trHeight w:val="284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1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продуктів перероблення нафти</w:t>
      </w:r>
    </w:p>
    <w:p>
      <w:pPr>
        <w:pStyle w:val="Normal"/>
        <w:jc w:val="center"/>
        <w:rPr/>
      </w:pPr>
      <w:r>
        <w:rPr>
          <w:b/>
          <w:szCs w:val="28"/>
        </w:rPr>
        <w:t>за жовтень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546"/>
        <w:gridCol w:w="1889"/>
        <w:gridCol w:w="1889"/>
      </w:tblGrid>
      <w:tr>
        <w:trPr>
          <w:cantSplit w:val="true"/>
        </w:trPr>
        <w:tc>
          <w:tcPr>
            <w:tcW w:w="365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жовтень </w:t>
            </w: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жовтень </w:t>
            </w:r>
            <w:r>
              <w:rPr>
                <w:sz w:val="24"/>
              </w:rPr>
              <w:t>2016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5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жовт</w:t>
            </w:r>
            <w:r>
              <w:rPr>
                <w:sz w:val="24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7,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</w:tr>
      <w:tr>
        <w:trPr>
          <w:cantSplit w:val="true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7,6 тис.т та газойлів (палива дизельного) – 4,3 тис.т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жовтні 2016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>
          <w:trHeight w:val="284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до вересня 2016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 жовт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Січень–жовтень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 січня–жовт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4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284" w:hRule="atLeast"/>
          <w:cantSplit w:val="true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suppressAutoHyphens w:val="tru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uppressAutoHyphens w:val="true"/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64003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uppressAutoHyphens w:val="true"/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2745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uppressAutoHyphens w:val="true"/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6716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uppressAutoHyphens w:val="true"/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241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uppressAutoHyphens w:val="true"/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54747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5523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206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2127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9929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28888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6849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82317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29616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23606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60294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6</w:t>
            </w:r>
          </w:p>
        </w:tc>
      </w:tr>
      <w:tr>
        <w:trPr>
          <w:trHeight w:val="284" w:hRule="atLeast"/>
          <w:cantSplit w:val="true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uppressAutoHyphens w:val="true"/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548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у січні–вересн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6400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5985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747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1607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471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82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900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8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385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8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415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90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6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94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1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2–67) дані не оприлюднюються з метою забезпечення виконання вимог</w:t>
      </w:r>
      <w:r>
        <w:rPr/>
        <w:t xml:space="preserve">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жовтні 2016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жовтень 2016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жовт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жовтень 2015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6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62,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2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6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4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9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2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7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15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592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92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46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4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7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5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2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7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жовтень 2016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жовт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жовт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93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7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23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7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0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56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697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8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00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8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9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3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0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1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жовтень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жовт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жовтень 2015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8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9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6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89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3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вогнетривкі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4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жовтень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жовт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жовтень 2015р.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3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7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1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372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бори кухонні або столові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,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2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жовтень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жовт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жовтень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кріпильні ненарізні з металів чорних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35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0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516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394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26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88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7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912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5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38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77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37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7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гнегасни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0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легков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78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вантаж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епи та напівпричепи інші для перевезення вантаж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жовтень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жовтень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жовтня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жовтень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50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2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72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7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8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3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265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5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58,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4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,8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ій таблиці (стор. 68–69)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61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3"/>
        <w:gridCol w:w="1353"/>
        <w:gridCol w:w="1353"/>
      </w:tblGrid>
      <w:tr>
        <w:trPr>
          <w:trHeight w:val="1090" w:hRule="atLeast"/>
          <w:cantSplit w:val="true"/>
        </w:trPr>
        <w:tc>
          <w:tcPr>
            <w:tcW w:w="63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1.2016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січень–жовтень 2016р.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10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26,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9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8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73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63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921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465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4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31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86,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4,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3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87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езервуари, цистерни, баки та контейнери подібні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з металів чорних або алюмінію, місткістю більше 300 л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е оснащені механічним чи тепловим устаткованням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канини, грати, сітки й огорожі з дроту сталевого або мідного; сітка металева з металів чорних або міді,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 штукатурку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 зі сталі нержавіючої, ш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0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35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63"/>
        <w:gridCol w:w="1348"/>
        <w:gridCol w:w="1348"/>
      </w:tblGrid>
      <w:tr>
        <w:trPr>
          <w:trHeight w:val="997" w:hRule="atLeast"/>
          <w:cantSplit w:val="true"/>
        </w:trPr>
        <w:tc>
          <w:tcPr>
            <w:tcW w:w="636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1.2016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січень–жовтень 2016р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75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51694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267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9129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801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379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03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67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/>
        <w:t>за січень–жовтень 2016 року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409"/>
        <w:gridCol w:w="2409"/>
      </w:tblGrid>
      <w:tr>
        <w:trPr>
          <w:trHeight w:val="2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жовтень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5р.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07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69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4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center" w:pos="4535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/>
        <w:t>за січень–жовтень 2016 року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27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4" w:hanging="7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07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6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3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rPr>
          <w:sz w:val="20"/>
        </w:rPr>
      </w:pPr>
      <w:r>
        <w:rPr>
          <w:sz w:val="20"/>
        </w:rPr>
        <w:t>__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exact" w:line="24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У цій та наступній таблиці (стор. 72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рийняття в експлуатацію житла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167"/>
        <w:gridCol w:w="1008"/>
        <w:gridCol w:w="1167"/>
        <w:gridCol w:w="1008"/>
        <w:gridCol w:w="1167"/>
        <w:gridCol w:w="1091"/>
      </w:tblGrid>
      <w:tr>
        <w:trPr>
          <w:trHeight w:val="284" w:hRule="atLeast"/>
        </w:trPr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6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2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2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3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56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8,3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1" w:leader="none"/>
                <w:tab w:val="right" w:pos="1022" w:leader="none"/>
              </w:tabs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0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йпі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Дніпр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1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8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колаї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х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аз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,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 у першій таблиці на стор. 72 – з урахуванням н</w:t>
      </w:r>
      <w:r>
        <w:rPr>
          <w:color w:val="000000"/>
          <w:sz w:val="22"/>
          <w:szCs w:val="22"/>
        </w:rPr>
        <w:t>орми, яка давала можливість прийняти в експлуатацію самочинно побудовані об’єкти, відповідно до Порядку прийняття в експлуатацію об’єктів, збудованих без дозволу на виконання будівельних робіт, затвердженого наказом Міністерства регіонального розвитку, будівництва та житлово-комунального господарства України від 24.04.2015 № 79 та зареєстрованого у Міністерстві юстиції України 15.05.2015 за № 547/26992 і припинила дію відповідно до пункту 9 розділу V «Прикінцевих положень» Закону України «Про регулювання містобудівної діяльності» 31 грудня 2015 року. При цьому статистичні дані за січень–вересень 2016 року містять інформацію щодо об’єктів самочинного будівництва, документи на прийняття в експлуатацію яких видали органи Держархбудконтролю України наприкінці 2015 року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735"/>
        <w:gridCol w:w="1459"/>
        <w:gridCol w:w="1459"/>
      </w:tblGrid>
      <w:tr>
        <w:trPr>
          <w:trHeight w:val="284" w:hRule="atLeast"/>
          <w:cantSplit w:val="true"/>
        </w:trPr>
        <w:tc>
          <w:tcPr>
            <w:tcW w:w="4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4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44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68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27,3</w:t>
            </w:r>
          </w:p>
        </w:tc>
      </w:tr>
      <w:tr>
        <w:trPr>
          <w:trHeight w:val="284" w:hRule="atLeast"/>
          <w:cantSplit w:val="true"/>
        </w:trPr>
        <w:tc>
          <w:tcPr>
            <w:tcW w:w="441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1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5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441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1,4</w:t>
            </w:r>
          </w:p>
        </w:tc>
      </w:tr>
      <w:tr>
        <w:trPr>
          <w:trHeight w:val="284" w:hRule="atLeast"/>
          <w:cantSplit w:val="true"/>
        </w:trPr>
        <w:tc>
          <w:tcPr>
            <w:tcW w:w="441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04,8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ийняття в експлуатацію окремих об’єктів соціальної сфер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243"/>
        <w:gridCol w:w="1242"/>
        <w:gridCol w:w="1243"/>
        <w:gridCol w:w="1239"/>
        <w:gridCol w:w="13"/>
      </w:tblGrid>
      <w:tr>
        <w:trPr>
          <w:trHeight w:val="284" w:hRule="atLeast"/>
        </w:trPr>
        <w:tc>
          <w:tcPr>
            <w:tcW w:w="4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>
          <w:trHeight w:val="284" w:hRule="atLeast"/>
        </w:trPr>
        <w:tc>
          <w:tcPr>
            <w:tcW w:w="4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–вересня 2015р.</w:t>
            </w:r>
          </w:p>
        </w:tc>
      </w:tr>
      <w:tr>
        <w:trPr>
          <w:trHeight w:val="284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76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 міс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клініки пункти медичного обслуговування, відвідувань за зміну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 спортивні, кв.м трен.площ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ись другу виноску до таблиці на стор. 70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ийняття в експлуатацію окремих виробничих об’єктів т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тужностей за січень–вересень 2016 року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550"/>
        <w:gridCol w:w="1550"/>
      </w:tblGrid>
      <w:tr>
        <w:trPr>
          <w:trHeight w:val="284" w:hRule="atLeast"/>
          <w:cantSplit w:val="true"/>
        </w:trPr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>
          <w:trHeight w:val="284" w:hRule="atLeast"/>
          <w:cantSplit w:val="true"/>
        </w:trPr>
        <w:tc>
          <w:tcPr>
            <w:tcW w:w="59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наземні, к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59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підземні (кабельні), к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59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і станції та підстанції місцевих електромереж, тис.кВ·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жовтні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9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22,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стор. 75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жовт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6,1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39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3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стор. 7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втомобільним транспортом 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жовт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2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9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4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2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9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2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4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9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6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47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3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7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автомобільним транспортом по містах та района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–жовт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жовтня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,2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93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44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3301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1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74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9"/>
        <w:gridCol w:w="1975"/>
      </w:tblGrid>
      <w:tr>
        <w:trPr>
          <w:trHeight w:val="284" w:hRule="atLeast"/>
        </w:trPr>
        <w:tc>
          <w:tcPr>
            <w:tcW w:w="4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 тому числі від надання послуг населенню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3034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986,3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за видами послуг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814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473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діяльність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спеціальний і фельд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78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2194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6651,0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936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097,3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послуги, надані за допомогою таксофонів усіх типів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9118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9092,9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595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371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726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371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9025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203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97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widowControl w:val="false"/>
        <w:jc w:val="center"/>
        <w:rPr>
          <w:b/>
          <w:b/>
          <w:kern w:val="2"/>
          <w:sz w:val="22"/>
          <w:szCs w:val="28"/>
        </w:rPr>
      </w:pPr>
      <w:r>
        <w:rPr>
          <w:b/>
          <w:kern w:val="2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Засоби телефонного зв’яз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жовтня 2016 року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253"/>
        <w:gridCol w:w="1253"/>
        <w:gridCol w:w="1253"/>
        <w:gridCol w:w="1253"/>
      </w:tblGrid>
      <w:tr>
        <w:trPr>
          <w:trHeight w:val="284" w:hRule="atLeast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>
          <w:trHeight w:val="284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 w:val="24"/>
              </w:rPr>
              <w:t>зв’язку (фіксована телефонна лінія) – усь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8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2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8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206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сновних телефонних ліні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084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059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58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206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 w:val="24"/>
              </w:rPr>
              <w:t>зв’язку з використанням безпроводового доступу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 w:val="24"/>
              </w:rPr>
              <w:t>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ількість таксофонів загального користування </w:t>
            </w:r>
            <w:r>
              <w:rPr>
                <w:b/>
                <w:spacing w:val="-1"/>
                <w:kern w:val="2"/>
                <w:position w:val="-1"/>
                <w:sz w:val="24"/>
              </w:rPr>
              <w:t>– усь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 них універсальні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 січень–вересень 2016 року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579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304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31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32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5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80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5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52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84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фга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хрей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022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5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3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2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21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снія і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3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6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уркіна-Фас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3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56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71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1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7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делу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82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4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1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1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9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97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3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26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0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97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7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923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16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5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52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35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38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96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4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1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49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2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22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7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39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0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35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4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1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3169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3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ишня Югославська Республіка Макед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рей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т-д'І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ао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7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154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37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7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в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врікі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1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ьді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0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78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замбі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0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2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74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на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онг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4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2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31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70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караґу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6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7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5008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ова Зе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8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2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1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685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0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66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0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9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7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03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7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8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82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2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еюнь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37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46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913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6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ль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7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енег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0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5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2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8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6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90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3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4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214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7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74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4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67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1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958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6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597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6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арер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858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7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олклендські (Мальвінські)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5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2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77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Французькі Південні Територ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2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7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03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94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40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5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9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820,0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  <w:t>за січень–вересень 2016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579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. Живi тварини;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9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1 живi твар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2 м'ясо та їстівні суб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0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3 риба i ракоподіб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9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4 молоко та молочнi продукти, яйця пти-ці; натуральний ме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5 інші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I. Продукти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2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0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6 живі дерева та інші росл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7 овоч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8 їстівнi плоди та горiх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9 кава, ча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49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 зерновi культ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0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 продукцiя борошномельно-круп'ян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 насiння і плоди олійних росли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 шелак природн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 рослинні матеріали для виготовл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ІІ. 15 Жири та олії тваринного або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0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V. Готові харчові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 продукти з м'яса, ри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 цукор і кондитерські вироби з цукр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 какао та продукт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 готові продукти із зер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 продукти переробки овоч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 різнi харчов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 алкогольні і безалкогольні напої та оце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 залишки і вiдходи харчов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5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V. Мiнеральн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3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45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 сiль; сірка; землі та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 руди, шлак і зо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3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 палива мінераль-ні; нафта і продукти її перегон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28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VI. Продукція хіміч-ної та пов'язаних з нею галузей промисловост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5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0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 продукти неорганiчної хiмi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9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 органiчнi хiмiчнi сполу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 фармацевти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 добри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6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 екстракти дубильн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 ефiрнi олі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 мило, поверхнево-активні органічні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5 бiлк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 порох і вибух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 фотографічні або кiнематографічн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 різноманітна хімі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9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2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VII. Полімерні матеріали, пластмас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8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 пластмаси, полімерні матері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 каучук, гум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VIII. Шкури необроблені, шкіра вичище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1 шк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 вироби із шкi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 натуральне та штучне хутр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IX.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 корок та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 вироби із соло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. Маса з деревини або інших волокнис-тих целюлозних матеріал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 маса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 папiр та карто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 друкова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I. Текстильні матеріали та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 ба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2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 іншi тексти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 нитки синтетичні або шту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 синтетичні або штучні штапе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 ва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 кили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 спецiальнi ткан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9 текстильнi матерi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0 трикотажні полот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1 одяг та додаткові речі до одягу, трикотаж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2 одяг та додаткові речі до одягу, текстиль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 іншi готовi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93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II. Взуття, головнi убори,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4 взутт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 головнi убо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 обробленi перо та пу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III. Вироби з каме-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8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9 керамiчн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2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0 скло та вироби із ск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IV. 71 Перли при-родні або культиво-вані, дорогоцінне або напівдорогоцінне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6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. Недорогоцінні метал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352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06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8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 чор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16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3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3 вироби з чор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 мiдь i вироби з не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3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7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 нiкель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5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 алюмiнiй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 свинець і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 цинк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 іншi недорогоцін-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4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2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2 інструменти, нож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3 іншi вироби з недорогоцін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I. Машини, об-ладнання та механіз-ми; електротехнічне обладна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25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29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4 реактори ядерні, котли,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275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82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5 електричнi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0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46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II. Засоби назем-ного транспорту, літальні апарати, плавучі зас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8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9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 залізничні локомоти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7 засоби наземного транспорту, крiм залізничн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78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0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8 літальні апара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 суд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VIII.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7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 годинни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X. Рiзнi промислов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4 мебл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 іграш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 рiзнi гот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XXI. 97 Твори мистецт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ХІІ. 98 Товари, придбані в порта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ХХІІI. 99 Різн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Географічна структура зовнішньої торгівлі послугами області 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вересня 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59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81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779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8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i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1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0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iрґiнськi Острови (Брит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iрм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0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iн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4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iоп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iмбаб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4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ндоне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рла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сп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1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т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9,4</w:t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вересня 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i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47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'I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б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i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i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г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8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б'єднанi Арабськi Емi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08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5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3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i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iвденний 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8,2</w:t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верес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вересня 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5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0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iнсент i Ґренадi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iтс i Нев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91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1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i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06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8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iнля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i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4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  <w:t>Структура зовнішньої торгівлі послугами (за видами послуг) області</w:t>
      </w:r>
    </w:p>
    <w:p>
      <w:pPr>
        <w:pStyle w:val="Normal"/>
        <w:numPr>
          <w:ilvl w:val="0"/>
          <w:numId w:val="0"/>
        </w:numPr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  <w:t>за січень–вересень 2016 року</w:t>
      </w:r>
    </w:p>
    <w:p>
      <w:pPr>
        <w:pStyle w:val="Normal"/>
        <w:numPr>
          <w:ilvl w:val="0"/>
          <w:numId w:val="0"/>
        </w:numPr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1"/>
        <w:gridCol w:w="1096"/>
        <w:gridCol w:w="11"/>
        <w:gridCol w:w="34"/>
        <w:gridCol w:w="1064"/>
        <w:gridCol w:w="10"/>
        <w:gridCol w:w="26"/>
        <w:gridCol w:w="1075"/>
        <w:gridCol w:w="8"/>
        <w:gridCol w:w="19"/>
        <w:gridCol w:w="1089"/>
        <w:gridCol w:w="11"/>
        <w:gridCol w:w="1100"/>
        <w:gridCol w:w="1110"/>
      </w:tblGrid>
      <w:tr>
        <w:trPr>
          <w:trHeight w:val="284" w:hRule="atLeast"/>
        </w:trPr>
        <w:tc>
          <w:tcPr>
            <w:tcW w:w="24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йменування послуги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з КЗЕП</w:t>
            </w:r>
          </w:p>
        </w:tc>
        <w:tc>
          <w:tcPr>
            <w:tcW w:w="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5957,7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816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з переробки матеріальних ресурсів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2,1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для переробки товарів за кордоном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2,1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568,7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1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9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8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монт машин та устаткування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пітальний ремонт транспортних засобів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220,0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4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1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08,0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,3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4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монт апаратури, побутових приладів та інструментів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4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монт двигунів, генераторів і трансформаторів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,3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,7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монт та технічне обслуговування машин спеціального призначення, військової техніки, зброї та боєприпасів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3,7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монт інших товарів</w:t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84" w:hRule="atLeast"/>
        </w:trPr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йменування послуг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з КЗЕП</w:t>
            </w:r>
          </w:p>
        </w:tc>
        <w:tc>
          <w:tcPr>
            <w:tcW w:w="3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84" w:hRule="atLeast"/>
        </w:trPr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анспорт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78,4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5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75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морського транспорту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8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повітряного транспорту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4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8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9,2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3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залізничного  транспорту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4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4,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12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4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автомобільного транспорту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2,4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7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6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2,2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7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допоміжні та додаткові транспорт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, пов’язані з подорожам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5,6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1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4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під час інших ділових подорожей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5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, пов’язані з освітньою подорожжю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7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9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, пов’язані з подорожжю з оздоровчою метою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3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истич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під час інших особистих подорожей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7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з будівництва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8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удівництво за кордоном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2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удівництво у внутрішню економіку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3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5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ймен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з КЗЕП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зі страхування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89,8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4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послуги з прямого страхування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31,9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137,6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з перестрахування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7,9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3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поміжні послуги зі страхування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, пов’язані з фінансовою діяльністю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6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7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52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і послуги, сплачені напряму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5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7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7,0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послуги фінансового посередництва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02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поміжні послуги у сфері фінансової діяльності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1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4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7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франшизи та використання торгової марк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4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8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7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0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6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, пов’язані з ліцензійною діяльністю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2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6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, пов’язані з патентною діяльністю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роялті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9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6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08,2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2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3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елекомунікацій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7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ймен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з КЗЕП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вересня 2015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, розділу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мп’ютер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61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3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8,6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5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формацій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2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,9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ілов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41,6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45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9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дослідження та розробк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1,6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і та консалтингов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0,9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4,4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9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1,4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7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укові та техніч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43,3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2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4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операційного лізингу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6,4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7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, пов’язані з торгівлею, та посередницьк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6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59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3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ділов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6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1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особист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1,0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і та урядов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8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посольств та консульств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луги правосуддя та юридичні послуги, віднесені до компетенції держав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державні послуги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Cs w:val="28"/>
          <w:lang w:eastAsia="uk-UA"/>
        </w:rPr>
        <w:t>Прямі іноземні інвестиції</w:t>
      </w:r>
      <w:r>
        <w:rPr>
          <w:b/>
          <w:color w:val="000000"/>
          <w:szCs w:val="28"/>
          <w:vertAlign w:val="superscript"/>
          <w:lang w:eastAsia="uk-UA"/>
        </w:rPr>
        <w:t>1</w:t>
      </w:r>
      <w:r>
        <w:rPr>
          <w:b/>
          <w:szCs w:val="28"/>
          <w:lang w:eastAsia="uk-UA"/>
        </w:rPr>
        <w:t xml:space="preserve"> в області</w:t>
      </w:r>
    </w:p>
    <w:p>
      <w:pPr>
        <w:pStyle w:val="Normal"/>
        <w:jc w:val="right"/>
        <w:rPr/>
      </w:pPr>
      <w:r>
        <w:rPr/>
        <w:t>(тис.дол. CША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5"/>
        <w:gridCol w:w="1417"/>
        <w:gridCol w:w="1347"/>
        <w:gridCol w:w="1347"/>
      </w:tblGrid>
      <w:tr>
        <w:trPr>
          <w:trHeight w:val="284" w:hRule="atLeast"/>
          <w:cantSplit w:val="true"/>
        </w:trPr>
        <w:tc>
          <w:tcPr>
            <w:tcW w:w="4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ому числі з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ї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ши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їн світу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01.01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5629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3947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216820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01.01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879032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670915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208117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дійшло акціонерного капіталу нерезидентів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438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53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2850,8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було акціонерного капіталу нерезидентів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147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049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977,7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774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563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2112,0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рсова різниц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1107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8592,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4"/>
                <w:szCs w:val="24"/>
                <w:lang w:eastAsia="uk-UA"/>
              </w:rPr>
              <w:t>2487,7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01.10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86419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64631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217878,4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Боргові інструменти </w:t>
            </w:r>
            <w:r>
              <w:rPr>
                <w:sz w:val="24"/>
                <w:szCs w:val="24"/>
                <w:lang w:eastAsia="uk-UA"/>
              </w:rPr>
              <w:t>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01.01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37726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36856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8703,3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01.10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36760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36061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6986,6</w:t>
            </w:r>
          </w:p>
        </w:tc>
      </w:tr>
      <w:tr>
        <w:trPr>
          <w:trHeight w:val="284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01.10.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123179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100693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4"/>
                <w:szCs w:val="24"/>
                <w:lang w:eastAsia="uk-UA"/>
              </w:rPr>
              <w:t>224865,0</w:t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2"/>
          <w:szCs w:val="22"/>
          <w:lang w:eastAsia="uk-UA"/>
        </w:rPr>
      </w:pPr>
      <w:r>
        <w:rPr>
          <w:b/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 о</w:t>
      </w:r>
      <w:r>
        <w:rPr>
          <w:sz w:val="22"/>
          <w:szCs w:val="22"/>
        </w:rPr>
        <w:t xml:space="preserve">бсяг прямих іноземних інвестицій (акціонерного капіталу) на одну особу населення – 491,3 доларів США. </w:t>
      </w:r>
      <w:r>
        <w:rPr>
          <w:sz w:val="22"/>
          <w:szCs w:val="22"/>
          <w:lang w:eastAsia="uk-UA"/>
        </w:rPr>
        <w:t>Обсяг прямих інвестицій</w:t>
      </w: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(акціонерного капіталу) з області в економіку країн світу станом на 01.10.2016 склав 27867,5 тис. дол. США.</w:t>
      </w:r>
    </w:p>
    <w:p>
      <w:pPr>
        <w:pStyle w:val="Normal"/>
        <w:jc w:val="center"/>
        <w:rPr>
          <w:b/>
          <w:b/>
          <w:sz w:val="22"/>
          <w:szCs w:val="28"/>
          <w:lang w:eastAsia="uk-UA"/>
        </w:rPr>
      </w:pPr>
      <w:r>
        <w:rPr>
          <w:b/>
          <w:sz w:val="22"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містах та районах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57" w:type="dxa"/>
        <w:jc w:val="left"/>
        <w:tblInd w:w="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2"/>
        <w:gridCol w:w="1643"/>
        <w:gridCol w:w="1644"/>
        <w:gridCol w:w="1644"/>
        <w:gridCol w:w="1644"/>
      </w:tblGrid>
      <w:tr>
        <w:trPr>
          <w:trHeight w:val="284" w:hRule="atLeast"/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сяги інвестицій на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1.01.2016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1.10.2016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гального підсумк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гальног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Запорізька область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79032,9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64192,8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Запоріжжя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6652,8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3093,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Бердянськ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11,4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12,2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Енергодар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,3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9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Мелітополь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8,5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4,4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Токмак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8,3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8,9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дян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ьмац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сил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білозер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сел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льнян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65,7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66,6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уляйпіль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93,7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4,8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-Дніпро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літополь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хайл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миколаї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ріх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ог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9,3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4,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азо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ор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кмац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4,4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6,9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имівський</w:t>
            </w:r>
          </w:p>
        </w:tc>
        <w:tc>
          <w:tcPr>
            <w:tcW w:w="164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4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b/>
          <w:b/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Прямі іноземні інвестиції (акціонерний капітал) з країн світу</w:t>
      </w:r>
      <w:r>
        <w:rPr>
          <w:b/>
          <w:vertAlign w:val="superscript"/>
          <w:lang w:eastAsia="uk-UA"/>
        </w:rPr>
        <w:t>1</w:t>
      </w:r>
    </w:p>
    <w:p>
      <w:pPr>
        <w:pStyle w:val="Normal"/>
        <w:jc w:val="center"/>
        <w:rPr/>
      </w:pPr>
      <w:r>
        <w:rPr>
          <w:b/>
          <w:lang w:eastAsia="uk-UA"/>
        </w:rPr>
        <w:t>в області за видами економічної діяльності</w:t>
      </w:r>
      <w:r>
        <w:rPr>
          <w:b/>
          <w:vertAlign w:val="superscript"/>
          <w:lang w:eastAsia="uk-UA"/>
        </w:rPr>
        <w:t>2</w:t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тис.дол. США)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7"/>
        <w:gridCol w:w="1567"/>
        <w:gridCol w:w="1567"/>
      </w:tblGrid>
      <w:tr>
        <w:trPr>
          <w:trHeight w:val="284" w:hRule="atLeast"/>
          <w:cantSplit w:val="true"/>
        </w:trPr>
        <w:tc>
          <w:tcPr>
            <w:tcW w:w="5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23290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98850,4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34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139,8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092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512,5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еї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276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54,6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813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014,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12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81,5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248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27,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50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38,0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6407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292,9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448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85,5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оні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033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0197,0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90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55,9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90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55,9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еї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83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49,1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ччин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9118,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9034,8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35,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57,4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добувна промисловість і розроблення кар’єрів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35,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57,4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йцарі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2245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434,6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3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9,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3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9,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еї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3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9,2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10.2016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5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5,0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83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09,9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4,7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зраїль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340,5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40,1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мудські Остров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ам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405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489,9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13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4,1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13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4,1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еї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0,0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0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8,1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51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73,3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71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612,6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38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22,6</w:t>
            </w:r>
          </w:p>
        </w:tc>
      </w:tr>
      <w:tr>
        <w:trPr>
          <w:trHeight w:val="284" w:hRule="atLeast"/>
          <w:cantSplit w:val="true"/>
        </w:trPr>
        <w:tc>
          <w:tcPr>
            <w:tcW w:w="5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2,8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  <w:t>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2</w:t>
      </w:r>
      <w:r>
        <w:rPr>
          <w:sz w:val="22"/>
          <w:szCs w:val="22"/>
          <w:lang w:eastAsia="uk-UA"/>
        </w:rPr>
        <w:t xml:space="preserve"> Наведено основні види економічної діяльності підприємств області, в які внесено інвестиції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eastAsia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lang w:eastAsia="uk-UA"/>
        </w:rPr>
      </w:pPr>
      <w:r>
        <w:rPr>
          <w:b/>
          <w:lang w:eastAsia="uk-UA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404"/>
        <w:gridCol w:w="1169"/>
        <w:gridCol w:w="1170"/>
        <w:gridCol w:w="1169"/>
        <w:gridCol w:w="1170"/>
      </w:tblGrid>
      <w:tr>
        <w:trPr>
          <w:trHeight w:val="284" w:hRule="atLeast"/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10.2016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загаль-ног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загаль-ног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79032,9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64192,8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66,6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50,6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8399,6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7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2654,3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1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12" w:hanging="0"/>
              <w:rPr/>
            </w:pPr>
            <w:r>
              <w:rPr>
                <w:sz w:val="24"/>
                <w:szCs w:val="24"/>
              </w:rPr>
              <w:t xml:space="preserve">добувна промисловість і розроблення кар’єрів 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30,1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86,2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6495,0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5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4716,1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980,0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8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071,9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3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74,1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632,0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4276,0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2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454,6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4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5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64,9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57,6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974,5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9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152,0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01,3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71,2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364,6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00,7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6407,3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633,0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9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157,0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110,2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86,1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86,2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440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50,4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1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86,6</w:t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жовтні 2016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9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5,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"/>
              <w:keepNext w:val="false"/>
              <w:widowControl w:val="false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b/>
                <w:szCs w:val="28"/>
              </w:rPr>
              <w:t>Основні показники соціально-економічного розвитку регіону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Населення та соціальний захист…………………………..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світа та культура………..……….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авосуддя та злочинність……………….…………………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156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жовт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>Підписано до друку 29.11.2016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9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2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3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овани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1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4">
    <w:name w:val="Нумеровани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4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Маркіровани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6">
    <w:name w:val="Основний текст 2"/>
    <w:basedOn w:val="Normal"/>
    <w:qFormat/>
    <w:pPr>
      <w:spacing w:lineRule="auto" w:line="480" w:before="0" w:after="120"/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7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29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4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35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3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7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Назва1"/>
    <w:basedOn w:val="111"/>
    <w:next w:val="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2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3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19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A.Nikolaets</dc:creator>
  <dc:description/>
  <cp:keywords/>
  <dc:language>en-US</dc:language>
  <cp:lastModifiedBy>Елена Теряева</cp:lastModifiedBy>
  <cp:lastPrinted>2016-11-28T13:30:00Z</cp:lastPrinted>
  <dcterms:modified xsi:type="dcterms:W3CDTF">2016-11-29T07:48:00Z</dcterms:modified>
  <cp:revision>492</cp:revision>
  <dc:subject/>
  <dc:title>Державна служба статистики України</dc:title>
</cp:coreProperties>
</file>