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ержавна служба статистики Україн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ловне управління статистики у Запорізькій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Соціально-економічне становищ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Запоріз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за січень–липень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електронна пош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ru-RU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ебсайт: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ru-RU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ідповідальна за випуск Ольга МОСКВІ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Примітка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АТУ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/>
      </w:pPr>
      <w:r>
        <w:rPr/>
        <w:t>скорочення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302"/>
      </w:tblGrid>
      <w:tr>
        <w:trPr>
          <w:trHeight w:val="3834" w:hRule="atLeast"/>
        </w:trPr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міл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 – грам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В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bscript"/>
                <w:lang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 – літр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юд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bscript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 – метр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лн –  мільйон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. – рік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шт – штук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/>
      </w:pPr>
      <w:r>
        <w:rPr/>
        <w:t>Умовні позначення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368"/>
      </w:tblGrid>
      <w:tr>
        <w:trPr>
          <w:trHeight w:val="216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ире (–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вищ не було</w:t>
            </w:r>
          </w:p>
        </w:tc>
      </w:tr>
      <w:tr>
        <w:trPr>
          <w:trHeight w:val="227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пки (…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омості відсутні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уль (0; 0,0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uk-UA"/>
              </w:rPr>
              <w:t>Символ (к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uk-UA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имвол (х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повнення рубрики за характером побудови таблиці не має сенсу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”, “у тому числі”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© Головне управління статистики у Запорізькій області, 202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Некомерційне тиражування та поширення дозволяється з посиланням на джерел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-42" w:right="28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ОСНОВНІ ПОКАЗНИКИ</w:t>
      </w:r>
    </w:p>
    <w:p>
      <w:pPr>
        <w:pStyle w:val="Normal"/>
        <w:widowControl w:val="false"/>
        <w:spacing w:lineRule="auto" w:line="240" w:before="0" w:after="0"/>
        <w:ind w:left="-42" w:right="2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СОЦІАЛЬНО-ЕКОНОМІЧНОГО РОЗВИТКУ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highlight w:val="yellow"/>
          <w:u w:val="single"/>
          <w:lang w:eastAsia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ічень–липень 2021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зниженн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ипень 2021р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січня–липн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ипень 2020р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січня–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в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ня 2020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ргованість із виплати заробітної пл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сяг реалізованої промислов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18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85" w:right="-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85" w:right="-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85" w:right="-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85" w:right="-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7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4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і інвестиції, млн.грн.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2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а площа житлових будівель, прийнятих в експлуатацію, ти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ічень–липень 2021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зниженн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ипень 2021р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січня–липн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ипень 2020р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січня–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в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ня 2020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2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,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по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6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6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Дані за січень–червень 2021р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Червень 2021р. до травня 2021р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 Червень 2021р. до червня 2020р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 xml:space="preserve"> Січень–червень 2021р. до січня–червня 2020р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lang w:eastAsia="ru-RU"/>
        </w:rPr>
        <w:t>Січень–червень 2020р. до січня–червня 2019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Станом на 1 липн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lang w:eastAsia="ru-RU"/>
        </w:rPr>
        <w:t xml:space="preserve"> Липень 2021р. до грудня 2020р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lang w:eastAsia="ru-RU"/>
        </w:rPr>
        <w:t xml:space="preserve"> Липень 2020р. до грудня 2019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highlight w:val="yellow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СЕЛЕННЯ ТА МІГ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Чисельність населення (за оцінкою) по рай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липня 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8789" w:leader="none"/>
          <w:tab w:val="left" w:pos="9214" w:leader="none"/>
          <w:tab w:val="left" w:pos="9356" w:leader="none"/>
          <w:tab w:val="left" w:pos="9923" w:leader="none"/>
        </w:tabs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осіб)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55"/>
        <w:gridCol w:w="2955"/>
      </w:tblGrid>
      <w:tr>
        <w:trPr>
          <w:trHeight w:val="403" w:hRule="atLeast"/>
        </w:trPr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явне населе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різька область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1654467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1653678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911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5599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732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3386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771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8037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310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3877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895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9393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5573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677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Формування приросту (скорочення) чисельності населення по рай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іб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966"/>
        <w:gridCol w:w="1988"/>
      </w:tblGrid>
      <w:tr>
        <w:trPr>
          <w:trHeight w:val="2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різ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1204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1155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49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1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7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9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7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0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9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1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3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5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3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8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9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ількість живонароджених, померлих по рай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right"/>
        <w:rPr/>
      </w:pPr>
      <w:r>
        <w:rPr/>
        <w:t>(осіб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26"/>
        <w:gridCol w:w="1988"/>
        <w:gridCol w:w="2113"/>
        <w:gridCol w:w="2030"/>
      </w:tblGrid>
      <w:tr>
        <w:trPr>
          <w:trHeight w:val="564" w:hRule="atLeast"/>
          <w:cantSplit w:val="true"/>
        </w:trPr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народжен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померли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корочення (–)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різька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/>
                <w:bCs/>
                <w:sz w:val="24"/>
                <w:szCs w:val="24"/>
                <w:lang w:val="en-US" w:eastAsia="uk-UA"/>
              </w:rPr>
              <w:t>4705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/>
                <w:bCs/>
                <w:sz w:val="24"/>
                <w:szCs w:val="24"/>
                <w:lang w:val="en-US" w:eastAsia="uk-UA"/>
              </w:rPr>
              <w:t>1626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/>
                <w:bCs/>
                <w:sz w:val="24"/>
                <w:szCs w:val="24"/>
                <w:lang w:val="en-US" w:eastAsia="uk-UA"/>
              </w:rPr>
              <w:t>11558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 район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226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81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591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83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681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497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 район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48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8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39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 район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55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68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13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 район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93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266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732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 район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47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8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 CYR" w:ascii="Times New Roman" w:hAnsi="Times New Roman"/>
                <w:bCs/>
                <w:sz w:val="24"/>
                <w:szCs w:val="24"/>
                <w:lang w:val="en-US" w:eastAsia="uk-UA"/>
              </w:rPr>
              <w:t>1390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ількість померлих за причинами смер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45"/>
        <w:gridCol w:w="1372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A00–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8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1626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6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11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C00–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C9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09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G00–G9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950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8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565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63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K0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–K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N00–N9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P0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–P9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val="en-US" w:eastAsia="uk-U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45"/>
        <w:gridCol w:w="1372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747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62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48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86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67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48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 xml:space="preserve">Клас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U00–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U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842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, вірус ідентифіковани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807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, вірус неідентифіковани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5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ількість прибулих, вибулих по район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" w:hanging="0"/>
        <w:jc w:val="right"/>
        <w:rPr/>
      </w:pPr>
      <w:r>
        <w:rPr/>
        <w:t>(осіб)</w:t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946"/>
        <w:gridCol w:w="1861"/>
        <w:gridCol w:w="2142"/>
      </w:tblGrid>
      <w:tr>
        <w:trPr>
          <w:trHeight w:val="751" w:hRule="atLeast"/>
        </w:trPr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</w:t>
            </w:r>
          </w:p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різька область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576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625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49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 район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7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7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8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9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4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 район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 район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8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 район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1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 район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КІЛЬКІСТЬ ТА ВИКОРИСТАННЯ РОБОЧОГО ЧАСУ</w:t>
      </w:r>
    </w:p>
    <w:p>
      <w:pPr>
        <w:pStyle w:val="Normal"/>
        <w:widowControl w:val="false"/>
        <w:snapToGrid w:val="false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ПРАЦІВНИКІВ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ІІ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9"/>
        <w:gridCol w:w="1098"/>
        <w:gridCol w:w="1210"/>
        <w:gridCol w:w="1391"/>
        <w:gridCol w:w="1142"/>
      </w:tblGrid>
      <w:tr>
        <w:trPr>
          <w:trHeight w:val="227" w:hRule="atLeast"/>
        </w:trPr>
        <w:tc>
          <w:tcPr>
            <w:tcW w:w="4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ьооблікова кількість штатних працівникі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,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І кварталу 2020р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цивільно-правовими договорами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по Запорізькій 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510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73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4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</w:t>
            </w:r>
          </w:p>
        </w:tc>
      </w:tr>
      <w:tr>
        <w:trPr>
          <w:trHeight w:val="1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5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2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4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еї наукові дослідження 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7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9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4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7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2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42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_______________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__</w:t>
      </w:r>
    </w:p>
    <w:p>
      <w:pPr>
        <w:pStyle w:val="Normal"/>
        <w:widowControl w:val="false"/>
        <w:spacing w:lineRule="auto" w:line="240" w:before="0" w:after="0"/>
        <w:ind w:left="-42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мітка. </w:t>
      </w:r>
      <w:r>
        <w:rPr>
          <w:rFonts w:eastAsia="Times New Roman" w:cs="Times New Roman" w:ascii="Times New Roman" w:hAnsi="Times New Roman"/>
          <w:lang w:eastAsia="ru-RU"/>
        </w:rPr>
        <w:t xml:space="preserve">У цій та наступних таблицях (стор. </w:t>
      </w:r>
      <w:r>
        <w:rPr>
          <w:rFonts w:eastAsia="Times New Roman" w:cs="Times New Roman" w:ascii="Times New Roman" w:hAnsi="Times New Roman"/>
          <w:lang w:val="en-US" w:eastAsia="ru-RU"/>
        </w:rPr>
        <w:t>12</w:t>
      </w:r>
      <w:r>
        <w:rPr>
          <w:rFonts w:eastAsia="Times New Roman"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val="en-US" w:eastAsia="ru-RU"/>
        </w:rPr>
        <w:t>20</w:t>
      </w:r>
      <w:r>
        <w:rPr>
          <w:rFonts w:eastAsia="Times New Roman" w:cs="Times New Roman" w:ascii="Times New Roman" w:hAnsi="Times New Roman"/>
          <w:lang w:eastAsia="ru-RU"/>
        </w:rPr>
        <w:t>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районах 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2659"/>
        <w:gridCol w:w="2884"/>
      </w:tblGrid>
      <w:tr>
        <w:trPr>
          <w:trHeight w:val="284" w:hRule="atLeast"/>
          <w:cantSplit w:val="true"/>
        </w:trPr>
        <w:tc>
          <w:tcPr>
            <w:tcW w:w="3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облікова кількість штатних працівників</w:t>
            </w:r>
          </w:p>
        </w:tc>
      </w:tr>
      <w:tr>
        <w:trPr>
          <w:trHeight w:val="562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, осіб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 по Запорізькій області</w:t>
            </w:r>
          </w:p>
        </w:tc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5104</w:t>
            </w:r>
          </w:p>
        </w:tc>
        <w:tc>
          <w:tcPr>
            <w:tcW w:w="2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6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73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579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1</w:t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22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284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4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редня кількість працівників 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промисловості 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087"/>
        <w:gridCol w:w="1208"/>
        <w:gridCol w:w="1306"/>
        <w:gridCol w:w="1227"/>
      </w:tblGrid>
      <w:tr>
        <w:trPr>
          <w:trHeight w:val="227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штатних працівників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я кільк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І кварталу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цивільно-правовими договорам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76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3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32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9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обна промислові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4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ко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ух кадрів 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2"/>
        <w:gridCol w:w="1204"/>
        <w:gridCol w:w="1203"/>
        <w:gridCol w:w="1162"/>
        <w:gridCol w:w="1148"/>
      </w:tblGrid>
      <w:tr>
        <w:trPr>
          <w:trHeight w:val="678" w:hRule="atLeast"/>
          <w:cantSplit w:val="true"/>
        </w:trPr>
        <w:tc>
          <w:tcPr>
            <w:tcW w:w="43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йнято, осіб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вільнено, осіб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йнят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 по Запорізькій област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65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8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сільськ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мислов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удівниц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формація та телекомунік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інансова та страх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еї наукові дослідження та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 них охорона здоров’я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-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дання інших видів посл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ух кадрів по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варталі 2021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6"/>
        <w:gridCol w:w="1369"/>
        <w:gridCol w:w="1526"/>
        <w:gridCol w:w="1512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йнято, осіб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вільнен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іб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йня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 по Запоріз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65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82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5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6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7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ух кадрів за видами економічної діяльності у промислов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155"/>
        <w:gridCol w:w="1140"/>
        <w:gridCol w:w="1236"/>
        <w:gridCol w:w="1171"/>
      </w:tblGrid>
      <w:tr>
        <w:trPr>
          <w:trHeight w:val="227" w:hRule="atLeast"/>
          <w:cantSplit w:val="true"/>
        </w:trPr>
        <w:tc>
          <w:tcPr>
            <w:tcW w:w="4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йнято, осіб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вільнено, осіб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йнят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мисловіст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робна промисловіст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комп’ютерів, електронної та оптичної продукці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ристання робочого часу працівник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видами економічної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1"/>
        <w:gridCol w:w="1000"/>
        <w:gridCol w:w="1779"/>
        <w:gridCol w:w="1599"/>
      </w:tblGrid>
      <w:tr>
        <w:trPr>
          <w:trHeight w:val="227" w:hRule="atLeast"/>
          <w:cantSplit w:val="true"/>
        </w:trPr>
        <w:tc>
          <w:tcPr>
            <w:tcW w:w="4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ра-цьовано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по Запорізькій 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еї наукові дослідження 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е управління й оборона; 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ристання робочого часу працівник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видами економічної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ислов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6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0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1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обна 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0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1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еповної зайнятості 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І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852"/>
        <w:gridCol w:w="1276"/>
        <w:gridCol w:w="911"/>
        <w:gridCol w:w="1276"/>
      </w:tblGrid>
      <w:tr>
        <w:trPr>
          <w:trHeight w:val="227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 середньо-облікової кількості штатних працівникі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по Запорізькій області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сільськ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еї наукові дослідження та розробк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их охорона здоров’я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ІІ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2"/>
        <w:gridCol w:w="1007"/>
        <w:gridCol w:w="1190"/>
        <w:gridCol w:w="952"/>
        <w:gridCol w:w="1246"/>
      </w:tblGrid>
      <w:tr>
        <w:trPr>
          <w:trHeight w:val="949" w:hRule="atLeast"/>
          <w:cantSplit w:val="true"/>
        </w:trPr>
        <w:tc>
          <w:tcPr>
            <w:tcW w:w="4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едньо-облікової кількості штатних праців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6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мислов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6</w:t>
            </w:r>
          </w:p>
        </w:tc>
      </w:tr>
      <w:tr>
        <w:trPr>
          <w:trHeight w:val="123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1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7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1" w:right="-57" w:hanging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робна промислов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23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89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комп’ютерів, електронної та оптичної продукці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7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86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0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91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ПЛАТА ПРАЦІ ТА СОЦІАЛЬНО-ТРУДОВІ ВІДНОСИН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робітна плата штатних працівник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ІІ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275"/>
        <w:gridCol w:w="1327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едньомісячна заробітна плата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у 2020р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5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3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284" w:right="-57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284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2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284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284" w:right="-57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7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________________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мітка.</w:t>
      </w:r>
      <w:r>
        <w:rPr>
          <w:rFonts w:eastAsia="Times New Roman" w:cs="Times New Roman" w:ascii="Times New Roman" w:hAnsi="Times New Roman"/>
          <w:lang w:eastAsia="ru-RU"/>
        </w:rPr>
        <w:t xml:space="preserve"> У цій та наступних таблицях з питань статистики праці (стор. 22–2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місячна заробітна плата штатних працівникі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йон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ІІ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0"/>
        <w:gridCol w:w="2352"/>
        <w:gridCol w:w="2567"/>
      </w:tblGrid>
      <w:tr>
        <w:trPr>
          <w:trHeight w:val="438" w:hRule="atLeast"/>
          <w:cantSplit w:val="true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раховано в середньо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цівнику</w:t>
            </w:r>
          </w:p>
        </w:tc>
      </w:tr>
      <w:tr>
        <w:trPr>
          <w:trHeight w:val="317" w:hRule="atLeast"/>
          <w:cantSplit w:val="true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р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го рі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 середньому по Запорізькій області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519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3,2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2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9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1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2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робітна плата штатних працівник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 видами економічної діяльності у промислов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0"/>
        <w:gridCol w:w="906"/>
        <w:gridCol w:w="1016"/>
        <w:gridCol w:w="1191"/>
        <w:gridCol w:w="1236"/>
      </w:tblGrid>
      <w:tr>
        <w:trPr>
          <w:trHeight w:val="205" w:hRule="atLeast"/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ьомісячна заробітна пла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у 2020р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ереднього рівня по економіц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,29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3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обна промислові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2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8</w:t>
            </w:r>
          </w:p>
        </w:tc>
      </w:tr>
      <w:tr>
        <w:trPr>
          <w:trHeight w:val="259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49</w:t>
            </w:r>
          </w:p>
        </w:tc>
      </w:tr>
      <w:tr>
        <w:trPr>
          <w:trHeight w:val="34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1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8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284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1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59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труктура фонду оплати праці штатних працівник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214"/>
        <w:gridCol w:w="1001"/>
        <w:gridCol w:w="1085"/>
        <w:gridCol w:w="1419"/>
        <w:gridCol w:w="1362"/>
      </w:tblGrid>
      <w:tr>
        <w:trPr>
          <w:trHeight w:val="23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ц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ього, тис.грн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тому числі, %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аховано за невідпра-цьований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ас, %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основної заробітної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т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додаткової заробітної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т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нші заохочу-вальні та компенсаційні виплати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ього по Запорізькій області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59107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35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284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них сільське господарс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3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исловіст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866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дівниц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87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79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56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284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4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284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56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штова та кур’єрська діяльніст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5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9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нформація та телекомунікації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4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інансова та страхова діяльніст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22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ції з нерухомим майно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7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31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неї наукові дослідження та розробк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13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50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96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іт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514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542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284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 них охорона здоров’я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25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74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284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 них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right="-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9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284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42" w:righ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ання інших видів по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6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труктура фонду оплати праці штатних працівник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 видами економічної діяльності у промислов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квартал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37"/>
        <w:gridCol w:w="916"/>
        <w:gridCol w:w="925"/>
        <w:gridCol w:w="934"/>
        <w:gridCol w:w="1197"/>
      </w:tblGrid>
      <w:tr>
        <w:trPr>
          <w:trHeight w:val="227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ц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ього, тис.грн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тому числі, %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аховано за невідпра-цьований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ас, %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 фонду оплати праці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нш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-саційн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плати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мисловість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38667,1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,7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5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6164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робна промисловість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7465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374,7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9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48,1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4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65,4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38,1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7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52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119,7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3335,1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комп’ютерів, електронної та оптичної продукції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032,4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891,6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263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0374,7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4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662,3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робітна плата штатних працівників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видами економічної діяльності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червні 2021 року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8"/>
          <w:lang w:eastAsia="ru-RU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2"/>
        <w:gridCol w:w="843"/>
        <w:gridCol w:w="757"/>
        <w:gridCol w:w="785"/>
        <w:gridCol w:w="855"/>
        <w:gridCol w:w="1159"/>
        <w:gridCol w:w="868"/>
      </w:tblGrid>
      <w:tr>
        <w:trPr>
          <w:trHeight w:val="172" w:hRule="atLeast"/>
          <w:cantSplit w:val="true"/>
        </w:trPr>
        <w:tc>
          <w:tcPr>
            <w:tcW w:w="37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7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ень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н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відпра-цьовану годину, грн</w:t>
            </w:r>
          </w:p>
        </w:tc>
      </w:tr>
      <w:tr>
        <w:trPr>
          <w:trHeight w:val="1000" w:hRule="atLeast"/>
          <w:cantSplit w:val="true"/>
        </w:trPr>
        <w:tc>
          <w:tcPr>
            <w:tcW w:w="37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в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ед-нь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івня п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оно-міці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0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рн)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 середньому по Запорізькій області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  <w:t>13895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03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1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,3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  <w:t>102</w:t>
            </w: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,59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89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17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сільськ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7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8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73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3,20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ів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4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7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82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анспорт, складське господарство, поштова та ку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0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0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,64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7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1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штова та кур'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0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7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1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5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Інформація та телекомунікац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5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72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інансова та страхов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2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0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9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7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27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еї наукові дослідження та розробк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832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2,92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7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9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ржавне управління й оборона; об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зкове соціальне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86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ві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6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34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7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хорона здор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60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охорона здор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3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7,89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18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1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17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4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9,32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іюванн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43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73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змір мінімальної заробітної плати наводиться в залежності від встановленого Законом України «Про Державний бюджет України на 2021 рік».</w:t>
      </w:r>
    </w:p>
    <w:p>
      <w:pPr>
        <w:pStyle w:val="Normal"/>
        <w:spacing w:lineRule="auto" w:line="240" w:before="0" w:after="0"/>
        <w:ind w:left="-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боргованість із виплати заробітної плати працівник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на 1 липня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952"/>
        <w:gridCol w:w="896"/>
        <w:gridCol w:w="839"/>
        <w:gridCol w:w="868"/>
        <w:gridCol w:w="826"/>
        <w:gridCol w:w="882"/>
        <w:gridCol w:w="742"/>
      </w:tblGrid>
      <w:tr>
        <w:trPr>
          <w:trHeight w:val="227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ук-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ра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ргу,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ього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 тому числі нарахованої за попередні 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ки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н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% до 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и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боргованості н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у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ці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ень 2021р.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червня 2021р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січня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р.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1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ності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30"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по Запорізькій област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0939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  <w:t>55029</w:t>
            </w: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,4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2,2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7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сільське господарс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2,2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мислов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27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7780,0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,4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івниц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анспорт, складське господарство, поштова та ку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єрськ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2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,7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Інформація та телекомунікації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інансова та страхов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ії з нерухомим майно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,6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,8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170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еї наукові дослідження та розробк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ржавне управління й оборона; об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зкове соціальне страх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віт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2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14,9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,2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57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хорона здор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 та надання соціальної допомог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,1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охорона здор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я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,1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7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0"/>
              <w:ind w:left="170" w:hanging="0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7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іюванн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дання інших видів послуг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-266" w:right="-266" w:hanging="0"/>
        <w:rPr>
          <w:rFonts w:ascii="Times New Roman" w:hAnsi="Times New Roman" w:eastAsia="Times New Roman" w:cs="Times New Roman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/>
        </w:rPr>
        <w:t>____________________________</w:t>
      </w:r>
    </w:p>
    <w:p>
      <w:pPr>
        <w:pStyle w:val="Normal"/>
        <w:widowControl w:val="false"/>
        <w:spacing w:lineRule="auto" w:line="240" w:before="0" w:after="0"/>
        <w:ind w:left="-266" w:right="-26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У цій та наступних таблицях із питань заборгованості з виплати заробітної плати (стор. 28–29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widowControl w:val="false"/>
        <w:spacing w:lineRule="auto" w:line="240" w:before="0" w:after="0"/>
        <w:ind w:left="-266" w:right="-266" w:hanging="0"/>
        <w:jc w:val="both"/>
        <w:rPr>
          <w:rFonts w:ascii="Times New Roman" w:hAnsi="Times New Roman" w:eastAsia="Times New Roman" w:cs="Times New Roman"/>
          <w:color w:val="000000"/>
          <w:sz w:val="4"/>
          <w:szCs w:val="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vertAlign w:val="superscript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266" w:right="-2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У цій та наступній таблиці (стор. 29) – інформація на 01 січня 2021 року перерахована відповідно до методологічних положень державного статистичного спостереження «Стан виплати заробітної плати», затверджених наказом Держстату від 30.12.2020 № 37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боргованість із виплати заробітної плати працівник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йона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на 1 липня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202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2"/>
        <w:gridCol w:w="1050"/>
        <w:gridCol w:w="1273"/>
        <w:gridCol w:w="1064"/>
        <w:gridCol w:w="1162"/>
        <w:gridCol w:w="1050"/>
      </w:tblGrid>
      <w:tr>
        <w:trPr>
          <w:trHeight w:val="269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гу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тому числ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рахованої з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ередні рок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до су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рго-ваності на 1 червня 2021р.</w:t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ль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ї су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рг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ост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по Запорізькій обла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39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5029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0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1050" w:type="dxa"/>
            <w:tcBorders/>
            <w:shd w:fill="F8FBF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12,4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10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3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1050" w:type="dxa"/>
            <w:tcBorders/>
            <w:shd w:fill="F8FBF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51,8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5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10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75,0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8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313" w:hRule="atLeast"/>
          <w:cantSplit w:val="true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1050" w:type="dxa"/>
            <w:tcBorders/>
            <w:shd w:fill="F8FBF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7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боргованість із виплати заробітної плати працівник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 видами економічної діяльності у промислов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на 1 липня 2021 року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0"/>
        <w:gridCol w:w="882"/>
        <w:gridCol w:w="868"/>
        <w:gridCol w:w="825"/>
        <w:gridCol w:w="924"/>
        <w:gridCol w:w="994"/>
        <w:gridCol w:w="742"/>
      </w:tblGrid>
      <w:tr>
        <w:trPr>
          <w:trHeight w:val="23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ргу,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ього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ахованої за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ки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до суми заборгованості на</w:t>
            </w:r>
          </w:p>
        </w:tc>
        <w:tc>
          <w:tcPr>
            <w:tcW w:w="191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червня 2021р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січня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р.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ності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мислов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602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3,1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7780,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9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бувна промисловість і розроблення ка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єр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добування ка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ого та бурого вугілл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9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робна промисловіс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2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7721,3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9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8,3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7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3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898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,3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2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,7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9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ком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231,7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,0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електричного устатко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7,4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2,4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8,0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186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9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9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9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ив. виноску до табл. на стор. 2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НУТРІШНЯ ТОРГІВЛ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дрібна торгівля в січні–липн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1 року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борот роздрібної торгівл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436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обороту роздрібної торгівлі</w:t>
            </w:r>
          </w:p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401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87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КАПІТАЛЬНІ ІНВЕСТИЦ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апітальні інвестиції за джерелами фінансув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42"/>
        <w:gridCol w:w="12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7762336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17123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6184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их коштів підприємств 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11863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219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32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710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італьні інвестиції за видами актив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985"/>
        <w:gridCol w:w="2133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96" w:after="6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776233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вестиції в матеріальні актив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663558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8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лі житлов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8473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лі нежитлов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42777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женерні споруд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670039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и, обладнання та інвентар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70486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і зас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33873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9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инництва та тваринниц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281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матеріальні актив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10300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вестиції в нематеріальні актив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8778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не забезпечення та бази да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82893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апітальні інвестиції 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черв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46"/>
        <w:gridCol w:w="1248"/>
        <w:gridCol w:w="11"/>
        <w:gridCol w:w="26"/>
        <w:gridCol w:w="1342"/>
        <w:gridCol w:w="8"/>
      </w:tblGrid>
      <w:tr>
        <w:trPr>
          <w:trHeight w:val="574" w:hRule="atLeast"/>
        </w:trPr>
        <w:tc>
          <w:tcPr>
            <w:tcW w:w="6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их інвестицій</w:t>
            </w:r>
          </w:p>
        </w:tc>
      </w:tr>
      <w:tr>
        <w:trPr>
          <w:trHeight w:val="843" w:hRule="atLeast"/>
        </w:trPr>
        <w:tc>
          <w:tcPr>
            <w:tcW w:w="6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776233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33172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58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е господарство, мисливство та надання 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заних із ними послуг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50501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6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7548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7757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557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281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7660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81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7573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штова та к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332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3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828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лекомунікації (електроз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зок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4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7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01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400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05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90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6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их інвестицій</w:t>
            </w:r>
          </w:p>
        </w:tc>
      </w:tr>
      <w:tr>
        <w:trPr>
          <w:trHeight w:val="843" w:hRule="atLeast"/>
        </w:trPr>
        <w:tc>
          <w:tcPr>
            <w:tcW w:w="6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557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кламна діяльність і дослідження 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ржавне управління й оборона; 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зкове соціальне страхування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15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хорона зд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 та надання соціальної допомоги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2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СІЛЬСЬКЕ, ЛІСОВЕ ТА РИБНЕ ГОСПОДАРСТВ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ічн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пні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відсотків)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841"/>
        <w:gridCol w:w="1738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липень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20р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червень 2021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чер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липень 2020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19р.</w:t>
            </w:r>
          </w:p>
        </w:tc>
      </w:tr>
      <w:tr>
        <w:trPr>
          <w:trHeight w:val="329" w:hRule="atLeast"/>
          <w:cantSplit w:val="true"/>
        </w:trPr>
        <w:tc>
          <w:tcPr>
            <w:tcW w:w="905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90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284" w:hRule="atLeast"/>
          <w:cantSplit w:val="true"/>
        </w:trPr>
        <w:tc>
          <w:tcPr>
            <w:tcW w:w="90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обництво сільськогосподарських культу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категоріями господарств на 1 серпня 2021 року</w:t>
      </w:r>
    </w:p>
    <w:p>
      <w:pPr>
        <w:pStyle w:val="Normal"/>
        <w:widowControl w:val="false"/>
        <w:spacing w:lineRule="auto" w:line="240" w:before="0" w:after="0"/>
        <w:ind w:right="-1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069"/>
        <w:gridCol w:w="966"/>
        <w:gridCol w:w="1245"/>
        <w:gridCol w:w="1036"/>
        <w:gridCol w:w="807"/>
        <w:gridCol w:w="97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ібрана площ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робництва (валовий збір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ні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ерпня 2020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ерпня 2020р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ерпня 2020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зернові та зернобобо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1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90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ому числі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33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3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51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овочеві відкритого ґрун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плодові та ягід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9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зернові та зернобобо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91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743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ому числі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07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69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овочеві відкритого ґрун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плодові та ягід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1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зернові та зернобобо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5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ому числі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5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2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5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овочеві відкритого ґрун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9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и плодові та ягід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8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У початково оприбуткованій мас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Із загальної площі насаджень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обництво культур зернових і зернобобов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підприємствах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 район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1 серпня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648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ібрана площ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робниц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аловий збір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початк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буткованій масі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айні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з 1 га зібраної площі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9685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47454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93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804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5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55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2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906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81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852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02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340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робництво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ипні 2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липень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20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1 серпня), ти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3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1 серпня), ти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eastAsia="ru-RU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1 серпня), ти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робництво продукції тваринництв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підприємствах</w:t>
      </w: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по район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липн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position w:val="-1"/>
                <w:sz w:val="24"/>
                <w:szCs w:val="24"/>
                <w:lang w:eastAsia="ru-RU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pacing w:val="-8"/>
                <w:kern w:val="2"/>
                <w:position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position w:val="-1"/>
                <w:sz w:val="24"/>
                <w:szCs w:val="24"/>
                <w:lang w:eastAsia="ru-RU"/>
              </w:rPr>
              <w:t xml:space="preserve">тварин, реалізовани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-1"/>
                <w:sz w:val="24"/>
                <w:szCs w:val="24"/>
                <w:lang w:val="ru-RU" w:eastAsia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одержаних яєць від птиці свійської, тис.шт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Запорізька област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837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979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4500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07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7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0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96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lang w:eastAsia="ru-RU"/>
        </w:rPr>
        <w:t>Примітка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Запорізькій області у травні 2022 року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сільськогосподарських тварин у підприємствах</w:t>
      </w: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по район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а 1 серпня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1687"/>
        <w:gridCol w:w="1688"/>
        <w:gridCol w:w="1687"/>
        <w:gridCol w:w="1661"/>
      </w:tblGrid>
      <w:tr>
        <w:trPr>
          <w:trHeight w:val="2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і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я свійськ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460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509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838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9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03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93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3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45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lang w:eastAsia="ru-RU"/>
        </w:rPr>
        <w:t>Примітка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eastAsia="Times New Roman"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буде оприлюднена на офіційному вебсайті ГУС у Запорізькій області у травні 2022 рок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  <w:t>Наявність культур зернових і зернобобових, соняшник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  <w:t>в підприємствах, які займаються їхнім вирощуванням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  <w:t>зберіганням та перероблення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  <w:t>на 1 серпня 2021 року</w:t>
      </w:r>
    </w:p>
    <w:p>
      <w:pPr>
        <w:pStyle w:val="Normal"/>
        <w:widowControl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sz w:val="28"/>
          <w:szCs w:val="28"/>
          <w:vertAlign w:val="superscript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trHeight w:val="23" w:hRule="atLeast"/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явність в підприємствах, які займаються вирощуванн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8291</w:t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195</w:t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23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0</w:t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0</w:t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88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71</w:t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8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1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ЕНЕРГЕ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аси пали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1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с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ня 2021 року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ріст, зниження (–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1 серпня 2021р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021р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ристання пал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липень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а липень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иріст, зниження (–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за липень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highlight w:val="yellow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highlight w:val="yellow"/>
                <w:vertAlign w:val="superscript"/>
                <w:lang w:eastAsia="ru-RU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до червня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1р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до липня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0р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9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з природний, млн.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val="en-US" w:eastAsia="ru-RU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нзин моторни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зойлі (паливо дизельне)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6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пан і бутан скраплен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,8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Довідково</w:t>
      </w:r>
      <w:r>
        <w:rPr>
          <w:rFonts w:eastAsia="Times New Roman" w:cs="Times New Roman" w:ascii="Times New Roman" w:hAnsi="Times New Roman"/>
          <w:lang w:eastAsia="ru-RU"/>
        </w:rPr>
        <w:t xml:space="preserve">: роздрібний продаж через АЗС бензину моторного </w:t>
      </w:r>
      <w:r>
        <w:rPr>
          <w:rFonts w:eastAsia="Times New Roman" w:cs="Times New Roman" w:ascii="Times New Roman" w:hAnsi="Times New Roman"/>
          <w:lang w:val="ru-RU" w:eastAsia="ru-RU"/>
        </w:rPr>
        <w:t>– 7,8</w:t>
      </w:r>
      <w:r>
        <w:rPr>
          <w:rFonts w:eastAsia="Times New Roman" w:cs="Times New Roman" w:ascii="Times New Roman" w:hAnsi="Times New Roman"/>
          <w:lang w:eastAsia="ru-RU"/>
        </w:rPr>
        <w:t xml:space="preserve"> тис.т, газойлів (палива дизельного) – </w:t>
      </w:r>
      <w:r>
        <w:rPr>
          <w:rFonts w:eastAsia="Times New Roman" w:cs="Times New Roman" w:ascii="Times New Roman" w:hAnsi="Times New Roman"/>
          <w:lang w:val="ru-RU" w:eastAsia="ru-RU"/>
        </w:rPr>
        <w:t>4,9</w:t>
      </w:r>
      <w:r>
        <w:rPr>
          <w:rFonts w:eastAsia="Times New Roman" w:cs="Times New Roman" w:ascii="Times New Roman" w:hAnsi="Times New Roman"/>
          <w:lang w:eastAsia="ru-RU"/>
        </w:rPr>
        <w:t xml:space="preserve"> тис.т, пропану і бутану скраплених – </w:t>
      </w:r>
      <w:r>
        <w:rPr>
          <w:rFonts w:eastAsia="Times New Roman" w:cs="Times New Roman" w:ascii="Times New Roman" w:hAnsi="Times New Roman"/>
          <w:lang w:val="ru-RU" w:eastAsia="ru-RU"/>
        </w:rPr>
        <w:t>5,8</w:t>
      </w:r>
      <w:r>
        <w:rPr>
          <w:rFonts w:eastAsia="Times New Roman" w:cs="Times New Roman" w:ascii="Times New Roman" w:hAnsi="Times New Roman"/>
          <w:lang w:eastAsia="ru-RU"/>
        </w:rPr>
        <w:t xml:space="preserve"> тис.т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ПРОМИСЛОВІ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липні 202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рок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Липе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2021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черв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Липе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2021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2021р. до січня–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0"/>
                <w:lang w:eastAsia="ru-RU"/>
              </w:rPr>
              <w:t>2020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4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4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видами діяльності у січні–червні 20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auto" w:line="240" w:before="12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218368,8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auto" w:line="24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703344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auto" w:line="240" w:before="0" w:after="0"/>
              <w:ind w:left="284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31833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auto" w:line="240" w:before="0" w:after="0"/>
              <w:ind w:left="284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971510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58683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604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6744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0271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0316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532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36029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87623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425" w:hanging="0"/>
              <w:outlineLvl w:val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шинобуду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31619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492730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auto" w:line="24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2294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</w:t>
      </w:r>
    </w:p>
    <w:p>
      <w:pPr>
        <w:pStyle w:val="Normal"/>
        <w:widowControl w:val="false"/>
        <w:spacing w:lineRule="auto" w:line="240" w:before="0" w:after="0"/>
        <w:ind w:right="99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мітка</w:t>
      </w:r>
      <w:r>
        <w:rPr>
          <w:rFonts w:eastAsia="Times New Roman" w:cs="Times New Roman" w:ascii="Times New Roman" w:hAnsi="Times New Roman"/>
          <w:lang w:eastAsia="ru-RU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0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0"/>
          <w:lang w:eastAsia="ru-RU"/>
        </w:rPr>
        <w:t xml:space="preserve">Виробництв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ислової продукції за вида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(у натуральному вираженні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0"/>
          <w:lang w:eastAsia="ru-RU"/>
        </w:rPr>
        <w:t>у січні–липні 202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0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0"/>
          <w:lang w:eastAsia="ru-RU"/>
        </w:rPr>
        <w:t xml:space="preserve">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en-US" w:eastAsia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ня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на кінець 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Добувна промисловість і розроблення к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раніт, необроблений або начорно оброблений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1545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ю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4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74,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ереробна промисл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і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инина свіжа чи охолоджена – туші, напівтуш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уключаючи оброблені сіллю чи консервантами для тимчасового зберігання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ших тварин родини конячих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іж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и ковбасні та подібні продукти з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ня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на кінець 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ія соняшникова та сафлорова та їх фракції, нерафінован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хімічно модифіковани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8497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5906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ія соняшникова і сафлорова та їх фракції, рафінован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хімічно модифікованих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835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ільше 2 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4308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вершкове жирніст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6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р свіжий неферментован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исломолочний сир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5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43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рису),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560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58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8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97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1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ня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на кінець 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роби здобн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улочки підвищеної калорійності, листкові, рулети з маком, рогалики тощо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7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33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чиво солод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8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155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72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и натуральні мінеральн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21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ня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на кінець 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дони плоскі та обичайки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2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4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37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от, ти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нь, тис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асоби мийні та для чищення, які містять або не містять мило, включаючи допоміжні засоби, для миття, розфасован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ля роздрібної торгівл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тих, що їх використовують як мило та поверхнево-активні речовини)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ішки та пак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 т.ч. конусоподібні)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 полімерів етилен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ключаючи із синтетичних текстильних матеріалів)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/>
              </w:rPr>
              <w:t>7451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/>
              </w:rPr>
              <w:t>9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/>
              </w:rPr>
              <w:t>2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/>
              </w:rPr>
              <w:t>10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блоків та цегли для будівництв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8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3,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ня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на кінець 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чини бетонні, готові д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6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дів (крім для двигу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4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2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8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3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форматори з рідким діелектри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тужністю не більше 650 кВ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75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січня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р.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ru-RU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на кінець лип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0"/>
                <w:lang w:eastAsia="ru-RU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87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7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17513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4481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92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31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54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0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25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553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мітка.</w:t>
      </w:r>
      <w:r>
        <w:rPr>
          <w:rFonts w:eastAsia="Times New Roman" w:cs="Times New Roman" w:ascii="Times New Roman" w:hAnsi="Times New Roman"/>
          <w:lang w:eastAsia="ru-RU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ипні 2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361473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127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134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993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019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площа житлових будівель, прийнятих в експлуатаці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йонах у січні–червні 2021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а площа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чер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0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різька област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427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5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 урахуванням загальної площі прийнятих в експлуатацію житлових будівель відповідно до Порядку (наказ Мінрегіону від 03.07.2018 № 158 (зі змінами)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ТРАН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u w:val="single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ічні–липн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н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73,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65,0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11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8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67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З урахуванням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бсягів відправлених вантажів </w:t>
      </w:r>
      <w:r>
        <w:rPr>
          <w:rFonts w:cs="Times New Roman" w:ascii="Times New Roman" w:hAnsi="Times New Roman"/>
        </w:rPr>
        <w:t>залізничним транспортом</w:t>
      </w:r>
      <w:r>
        <w:rPr>
          <w:rFonts w:eastAsia="Times New Roman" w:cs="Times New Roman" w:ascii="Times New Roman" w:hAnsi="Times New Roman"/>
          <w:lang w:eastAsia="ru-RU"/>
        </w:rPr>
        <w:t>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липні 2021 рок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лип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3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518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78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8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,0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4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З урахуванням кількості відправлених пасажирів</w:t>
      </w:r>
      <w:r>
        <w:rPr>
          <w:rFonts w:cs="Times New Roman" w:ascii="Times New Roman" w:hAnsi="Times New Roman"/>
        </w:rPr>
        <w:t xml:space="preserve"> залізничним транспортом,</w:t>
      </w:r>
      <w:r>
        <w:rPr>
          <w:rFonts w:eastAsia="Times New Roman" w:cs="Times New Roman" w:ascii="Times New Roman" w:hAnsi="Times New Roman"/>
          <w:lang w:eastAsia="ru-RU"/>
        </w:rPr>
        <w:t xml:space="preserve">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ЗОВНІШНЬОЕКОНОМІЧНА ДІЯЛЬНІ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еографічна структура зовнішньої торгівлі това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 І піврічч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2" w:hanging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212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44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2068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1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85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4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1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1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дорр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гуа і Барбу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3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7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3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8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5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38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90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03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19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івія (Багатонаціональна держав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9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8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8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54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2" w:hanging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1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0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0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8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кратична Республіка 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5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9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77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76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1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94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78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55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3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1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1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6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6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6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7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8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68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36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7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7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1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5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5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6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26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2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82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8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9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2" w:hanging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8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1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22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2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0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тин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4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5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5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8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3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30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5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3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6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2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9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5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а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5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5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634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1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4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8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9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юньй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97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3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37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3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2" w:hanging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8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9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4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-Люс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1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8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6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9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36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62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2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2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0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7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6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6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4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7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7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0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2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09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6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0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7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2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Товарна структура зовнішньої торгів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 І півріччі 2021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212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4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8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44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4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82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7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40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4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2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34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2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43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23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9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05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13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472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80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8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42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2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21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3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2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7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2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6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6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0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6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2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3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8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7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0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1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1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1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7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5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7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9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3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9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94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647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989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5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4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68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8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2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7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4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51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61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6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3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89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44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піврічч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2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6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8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графічна структура зовнішньої торгівлі послуга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І півріччі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310"/>
        <w:gridCol w:w="1110"/>
        <w:gridCol w:w="1300"/>
        <w:gridCol w:w="1416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до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півріччя 2020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до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півріччя 2020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72105,2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253,2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60852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7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7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5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снія і Герцегов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6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3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5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35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2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5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6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6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3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2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ум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-Д'Іву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4,8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до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півріччя 2020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до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півріччя 2020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9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7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8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8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1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9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4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н-Марин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7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2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3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41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3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09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7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1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1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0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7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4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15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1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мітка.</w:t>
      </w:r>
      <w:r>
        <w:rPr>
          <w:rFonts w:eastAsia="Times New Roman" w:cs="Times New Roman" w:ascii="Times New Roman" w:hAnsi="Times New Roman"/>
          <w:lang w:eastAsia="ru-RU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труктура зовнішньої торгівлі послугами за вида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І півріччі 2021 рок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16"/>
        <w:gridCol w:w="1120"/>
        <w:gridCol w:w="1190"/>
        <w:gridCol w:w="1119"/>
        <w:gridCol w:w="1176"/>
        <w:gridCol w:w="117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менува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луги згідно 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ЗЕП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57" w:right="-57" w:firstLine="21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57" w:right="-57" w:firstLine="21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півріччя 2020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півріччя 2020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72105,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253,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з переробки матеріальних ресурс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3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17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0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9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6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, пов’язані з подорож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69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з будівництв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зі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, пов’язані з фінансовою дія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1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7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ілові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6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 приватним особам, культурні та рекреаційні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ржавні та урядові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СПОЖИВЧІ Ц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Індекси споживчих ц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липні 2021 року</w:t>
      </w:r>
    </w:p>
    <w:p>
      <w:pPr>
        <w:pStyle w:val="Normal"/>
        <w:spacing w:lineRule="auto" w:line="240" w:before="0" w:after="0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НАВКОЛИШНЄ СЕРЕДОВ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ворення відходів за видами економічної діяльності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у домогосподарствах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02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70"/>
        <w:gridCol w:w="8"/>
        <w:gridCol w:w="1464"/>
        <w:gridCol w:w="1637"/>
      </w:tblGrid>
      <w:tr>
        <w:trPr>
          <w:trHeight w:val="247" w:hRule="atLeast"/>
        </w:trPr>
        <w:tc>
          <w:tcPr>
            <w:tcW w:w="58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сяг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ідходів</w:t>
            </w:r>
          </w:p>
        </w:tc>
      </w:tr>
      <w:tr>
        <w:trPr>
          <w:trHeight w:val="247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V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І-ІІ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5531040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79,4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кономічна діяльність підприємств та організацій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5429884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5979,4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льське, лісове та рибне господарство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836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3748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обна промисловість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713010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9,1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57614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2465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36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40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ші види економічної діяльності 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032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огосподарства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155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творення відходів по містах та рай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20 році</w:t>
      </w:r>
    </w:p>
    <w:p>
      <w:pPr>
        <w:pStyle w:val="Normal"/>
        <w:spacing w:lineRule="auto" w:line="240" w:before="0" w:after="0"/>
        <w:jc w:val="right"/>
        <w:rPr/>
      </w:pPr>
      <w:r>
        <w:rPr/>
        <w:t>(т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5"/>
        <w:gridCol w:w="3119"/>
        <w:gridCol w:w="3175"/>
      </w:tblGrid>
      <w:tr>
        <w:trPr>
          <w:trHeight w:val="495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утворених відходів</w:t>
            </w:r>
          </w:p>
        </w:tc>
      </w:tr>
      <w:tr>
        <w:trPr>
          <w:trHeight w:val="535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V класів небезпе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І-ІІІ класів небезпеки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орізька область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5531040,3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5979,4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632294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492,6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Бердянсь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5807,4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Енергодар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елітопол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9056,6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8,7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Токма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741,3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77,1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льмацький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60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7135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3,2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ілозер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9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0,7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льнян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1625,3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йпіль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779,3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16,0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Дніпро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9268,8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005,0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миколаї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9,1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іх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16,3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0545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азо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194,3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ц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10,9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78,5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івський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496,1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одження з відходами по містах та рай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20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27"/>
        <w:gridCol w:w="1127"/>
        <w:gridCol w:w="1127"/>
        <w:gridCol w:w="1127"/>
        <w:gridCol w:w="1127"/>
        <w:gridCol w:w="1127"/>
      </w:tblGrid>
      <w:tr>
        <w:trPr>
          <w:trHeight w:val="23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утилізованих відході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спалених відході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далених відход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V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ІІ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V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ІІ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V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ІІ 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орізька область 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3485737,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9478,2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50645,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677,8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430178,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6342,5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42809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949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70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7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78529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42,5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Бердянськ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11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05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295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Енергодар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елітополь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11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6754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Токмак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498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right="-113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89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льмацький 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670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74809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64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981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ілозер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льнян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601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йпіль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31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708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Дніпро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8604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32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12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71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миколаї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іх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2181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099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азо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6124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54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ц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57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24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position w:val="-1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сяг відходів, накопичених протягом експлуатації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пеціально відведених місцях чи об</w:t>
      </w:r>
      <w:r>
        <w:rPr>
          <w:rFonts w:eastAsia="Times New Roman" w:cs="Courier New" w:ascii="Courier New" w:hAnsi="Courier New"/>
          <w:b/>
          <w:sz w:val="28"/>
          <w:szCs w:val="20"/>
          <w:lang w:eastAsia="ru-RU"/>
        </w:rPr>
        <w:t>'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єктах по містах та районах</w:t>
      </w: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20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кінець року;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)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2"/>
        <w:gridCol w:w="3143"/>
        <w:gridCol w:w="3143"/>
      </w:tblGrid>
      <w:tr>
        <w:trPr>
          <w:trHeight w:val="621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відходів, накопичених протягом експлуатації 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-ІV класів небезпек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.ч. І-ІІІ класів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езпеки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орізька область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71345877,4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7658961,3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Запоріжж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60947349,7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658929,5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Бердянськ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86548,6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Енергодар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елітопол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698768,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Токмак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74316,8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дян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льмацький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9638,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718546,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ілозер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льнян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йпіль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8217,2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різ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Дніпро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033,0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ітополь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113,6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миколаї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6163,9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іх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г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30546,4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азо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9177,9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ц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949,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г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2489,7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івський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29" w:leader="none"/>
          <w:tab w:val="right" w:pos="94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_____________</w:t>
      </w:r>
    </w:p>
    <w:p>
      <w:pPr>
        <w:pStyle w:val="Normal"/>
        <w:widowControl w:val="false"/>
        <w:tabs>
          <w:tab w:val="clear" w:pos="708"/>
          <w:tab w:val="center" w:pos="4729" w:leader="none"/>
          <w:tab w:val="right" w:pos="94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vertAlign w:val="superscript"/>
          <w:lang w:val="en-US" w:eastAsia="en-US"/>
        </w:rPr>
        <w:t>1</w:t>
      </w:r>
      <w:r>
        <w:rPr>
          <w:rFonts w:eastAsia="Times New Roman" w:cs="Times New Roman" w:ascii="Times New Roman" w:hAnsi="Times New Roman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val="en-US"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 М І С 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і інвестиції………………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ільське, лісове та рибне господарство…..…….........................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2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колишнє середовище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ержавна служба статистики Україн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Головне управління статистики у Запорізькій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Запорізької обла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пень 2021 ро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Підписано до друку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  <w:t>31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.08.202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апір офсетний. Гарнітура Times New Roma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ловне управління статистики у Запорізькій області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сп. Соборний, 75, м. Запоріжжя, 69002, Україн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Microsoft Sans 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1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spacing w:before="0" w:after="160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spacing w:before="0" w:after="160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212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ind w:firstLine="142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0" w:after="0"/>
      <w:ind w:firstLine="284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Нижній колонтитул Знак"/>
    <w:qFormat/>
    <w:rPr>
      <w:sz w:val="22"/>
      <w:szCs w:val="22"/>
    </w:rPr>
  </w:style>
  <w:style w:type="character" w:styleId="Style7">
    <w:name w:val="Верхні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иноски Знак"/>
    <w:qFormat/>
    <w:rPr>
      <w:rFonts w:ascii="Times New Roman" w:hAnsi="Times New Roman" w:eastAsia="Times New Roman" w:cs="Times New Roman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i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61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23">
    <w:name w:val=" Знак Знак2"/>
    <w:qFormat/>
    <w:rPr>
      <w:sz w:val="28"/>
    </w:rPr>
  </w:style>
  <w:style w:type="character" w:styleId="Style15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5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14">
    <w:name w:val="Тема примітки Знак1"/>
    <w:qFormat/>
    <w:rPr>
      <w:b/>
      <w:bCs/>
    </w:rPr>
  </w:style>
  <w:style w:type="character" w:styleId="Style18">
    <w:name w:val=" Знак Знак"/>
    <w:qFormat/>
    <w:rPr>
      <w:sz w:val="22"/>
      <w:lang w:val="uk-UA" w:bidi="ar-SA"/>
    </w:rPr>
  </w:style>
  <w:style w:type="character" w:styleId="312">
    <w:name w:val=" Знак Знак31"/>
    <w:qFormat/>
    <w:rPr>
      <w:sz w:val="24"/>
      <w:lang w:val="uk-UA" w:bidi="ar-SA"/>
    </w:rPr>
  </w:style>
  <w:style w:type="character" w:styleId="281">
    <w:name w:val=" Знак Знак28"/>
    <w:qFormat/>
    <w:rPr>
      <w:b/>
      <w:bCs/>
      <w:sz w:val="28"/>
      <w:szCs w:val="28"/>
      <w:lang w:val="uk-UA" w:bidi="ar-SA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oterChar">
    <w:name w:val="Footer Char"/>
    <w:qFormat/>
    <w:rPr>
      <w:lang w:val="ru-RU" w:bidi="ar-S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91">
    <w:name w:val=" Знак Знак9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Style25">
    <w:name w:val="Маркований список"/>
    <w:basedOn w:val="Normal"/>
    <w:qFormat/>
    <w:pPr>
      <w:widowControl w:val="false"/>
      <w:spacing w:lineRule="exact" w:line="28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26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 w:before="0" w:after="0"/>
      <w:ind w:left="-57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умерований список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lineRule="auto" w:line="240" w:before="0" w:after="0"/>
      <w:ind w:left="64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Маркований список 3"/>
    <w:basedOn w:val="Normal"/>
    <w:qFormat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9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3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34">
    <w:name w:val="Блокування тексту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 w:before="0" w:after="0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39">
    <w:name w:val="Текстбокуров3"/>
    <w:basedOn w:val="Normal"/>
    <w:qFormat/>
    <w:pPr>
      <w:spacing w:lineRule="auto" w:line="240" w:before="0" w:after="0"/>
      <w:ind w:left="3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 w:before="0" w:after="0"/>
    </w:pPr>
    <w:rPr>
      <w:rFonts w:ascii="Times New Roman" w:hAnsi="Times New Roman" w:eastAsia="Times New Roman" w:cs="Times New Roman"/>
      <w:sz w:val="18"/>
      <w:szCs w:val="20"/>
      <w:lang w:val="ru-RU"/>
    </w:rPr>
  </w:style>
  <w:style w:type="paragraph" w:styleId="52">
    <w:name w:val="Маркований список 5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310">
    <w:name w:val="Нумеровани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lineRule="auto" w:line="240" w:before="80" w:after="80"/>
      <w:ind w:right="284" w:hanging="0"/>
      <w:jc w:val="center"/>
    </w:pPr>
    <w:rPr>
      <w:rFonts w:ascii="1251 Times;Arial" w:hAnsi="1251 Times;Arial" w:eastAsia="Times New Roman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4">
    <w:name w:val=" 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62">
    <w:name w:val="Знак Знак6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3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Microsoft Sans Serif" w:hAnsi="MS Sans Serif;Microsoft Sans Serif" w:cs="MS Sans Serif;Microsoft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Style4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8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9">
    <w:name w:val="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1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4">
    <w:name w:val=" Знак Знак5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5">
    <w:name w:val=" Знак Знак5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0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l25">
    <w:name w:val="xl2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4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5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6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612">
    <w:name w:val="Знак Знак6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Microsoft Sans Serif" w:hAnsi="MS Sans Serif;Microsoft Sans Serif" w:cs="MS Sans Serif;Microsoft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130">
    <w:name w:val="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2">
    <w:name w:val="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3">
    <w:name w:val="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6">
    <w:name w:val="Знак Знак5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7">
    <w:name w:val="Знак Знак5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0">
    <w:name w:val="Знак Знак1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Знак Знак9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4">
    <w:name w:val="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22">
    <w:name w:val="Знак Знак3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5">
    <w:name w:val="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7">
    <w:name w:val="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4">
    <w:name w:val="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8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3">
    <w:name w:val="Знак Знак9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1">
    <w:name w:val="Знак Знак9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6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9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5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">
    <w:name w:val="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5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Текст примітки"/>
    <w:basedOn w:val="Normal"/>
    <w:qFormat/>
    <w:pPr>
      <w:spacing w:lineRule="auto" w:line="360" w:before="0" w:after="0"/>
      <w:ind w:firstLine="709"/>
      <w:jc w:val="both"/>
    </w:pPr>
    <w:rPr>
      <w:sz w:val="20"/>
      <w:szCs w:val="20"/>
    </w:rPr>
  </w:style>
  <w:style w:type="paragraph" w:styleId="Style60">
    <w:name w:val="Тема примітки"/>
    <w:basedOn w:val="Style59"/>
    <w:next w:val="Style59"/>
    <w:qFormat/>
    <w:pPr/>
    <w:rPr>
      <w:sz w:val="22"/>
    </w:rPr>
  </w:style>
  <w:style w:type="paragraph" w:styleId="94">
    <w:name w:val=" Знак Знак9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8">
    <w:name w:val="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7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0">
    <w:name w:val=" 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9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2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8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0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2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9">
    <w:name w:val=" Знак Знак5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9">
    <w:name w:val=" 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4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23">
    <w:name w:val=" Знак Знак2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95">
    <w:name w:val=" Знак Знак9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6">
    <w:name w:val=" Знак Знак9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2">
    <w:name w:val=" Знак Знак9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3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7">
    <w:name w:val="Знак Знак9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6">
    <w:name w:val="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3">
    <w:name w:val=" Знак Знак9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9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24:00Z</dcterms:created>
  <dc:creator>Ганна Ніколаєць</dc:creator>
  <dc:description/>
  <cp:keywords/>
  <dc:language>en-US</dc:language>
  <cp:lastModifiedBy>Ганна Ніколаєць</cp:lastModifiedBy>
  <cp:lastPrinted>2021-08-18T08:35:00Z</cp:lastPrinted>
  <dcterms:modified xsi:type="dcterms:W3CDTF">2021-08-31T05:36:00Z</dcterms:modified>
  <cp:revision>38</cp:revision>
  <dc:subject/>
  <dc:title/>
</cp:coreProperties>
</file>