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у 2023 році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остаточні дані)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27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56868,8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1,9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30481,7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9,5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16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59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9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8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67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і продукти, яйця птиці; натуральний мед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7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421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7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і плоди та горіх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і культу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656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ія борошномельно–круп'ян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4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іння і плоди олійних росли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517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00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78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0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9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1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2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9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і харчові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843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76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7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ідходи харчов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6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992"/>
        <w:gridCol w:w="1134"/>
        <w:gridCol w:w="1002"/>
        <w:gridCol w:w="1124"/>
        <w:gridCol w:w="1134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Д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93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290,4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іль; сірка; землі та камі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08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4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3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536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99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ічної хімі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6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6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ічні хімічні сполу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5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5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2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0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ірні олі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3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–активні органічні речо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1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і речо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517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інематографічні това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26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08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9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52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6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6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9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72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ір та карто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95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5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8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9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1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11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іальні ткан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і матері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і готові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8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і убо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9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1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03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іч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3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5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2567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4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і мет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7955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6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7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ідь i вироби з не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0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ікель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4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іній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і недорогоцінні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5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і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і вироби з недорогоцін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86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80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95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70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і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90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10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4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0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6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5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ізні готові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I.98 Товари, придбані в порта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8:04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5-05-30T08:04:00Z</dcterms:modified>
  <cp:revision>2</cp:revision>
  <dc:subject/>
  <dc:title>ЗОВНІШНЬОЕКОНОМІЧНА ДІЯЛЬНІСТЬ</dc:title>
</cp:coreProperties>
</file>