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у 2022 ро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  <w:t>ці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  <w:t>(остаточні дані)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13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 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80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8659</w:t>
            </w:r>
            <w:r>
              <w:rPr>
                <w:rFonts w:cs="Times New Roman CYR" w:ascii="Calibri" w:hAnsi="Calibri"/>
                <w:b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9,2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95427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  <w:t>,4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8,4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. Живi тварини;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76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375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 живi твар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 м'ясо та їстівні субпродукт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8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97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 риба i ракоподіб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50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49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4 молоко та молочнi продукти, яйця птиці; натуральний мед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52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5 інші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I. Продукти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326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0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6 живі дерева та інші росл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7 овочi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27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67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8 їстівнi плоди та горіх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27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1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 кава, ча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7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 зерновi культур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625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 продукцiя борошномельно-круп'ян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0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 насiння і плоди олійних рослин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580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 шелак природни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 рослинні матеріали для виготовл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111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V. Готові харчові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39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01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 продукти з м'яса, ри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 цукор і кондитерські вироби з цукр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9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 какао та продукт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 готові продукти із зерн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4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 продукти переробки овочі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 різнi харчовi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5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 алкогольні і безалкогольні напої та оцет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98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7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 залишки і вiдходи харчов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21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 тютюн і промислові замінники тютюн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34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6"/>
        <w:gridCol w:w="1066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 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. Мiнеральнi продукти</w:t>
            </w:r>
          </w:p>
        </w:tc>
        <w:tc>
          <w:tcPr>
            <w:tcW w:w="106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69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6876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2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 сiль; сірка; землі та камінн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7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 руди, шлак і зол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3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9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96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121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269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573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5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 продукти неорганiчної хімії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78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72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 органiчнi хiмiчнi сполу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7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68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 фармацевтична продукці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 добрив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78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 екстракти дубильн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9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 ефiрнi олії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8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16</w:t>
            </w:r>
            <w:r>
              <w:rPr>
                <w:rFonts w:cs="Times New Roman CYR" w:ascii="Calibri" w:hAnsi="Calibri"/>
                <w:sz w:val="22"/>
                <w:szCs w:val="22"/>
              </w:rPr>
              <w:t>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1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 мило, поверхнево-активні органічні речов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>0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 бiлковi речов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 порох і вибуховi речов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 фотографічні або кiнематографічні товар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 різноманітна хімічна продукці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45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82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9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4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9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 пластмаси, полімерні матері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35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53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 каучук, гум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5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I. Шкури необроблені, шкіра вичищен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3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 шкур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 вироби із шкір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4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X. Деревина і вироби з дерев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 деревина і вироби з дерев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 корок та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174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 вироби із солом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. Маса з деревини або інших волокнистих целюлозних матеріалів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2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22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 маса з дерев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 папiр та картон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4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6"/>
        <w:gridCol w:w="1066"/>
        <w:gridCol w:w="1013"/>
        <w:gridCol w:w="1119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 ЗЕД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 друкована продукція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93,2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1</w:t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3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2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176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 вов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 бавов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 іншi текстильнi волок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 нитки синтетичні або штуч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7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 синтетичні або штучні штапельнi волок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 ват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 килим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 спецiальнi тканин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6,2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 текстильнi матері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2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 трикотажні полот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1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 одяг та додаткові речі до одягу, трикотажн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3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96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7,9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0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 іншi готовi текстильні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1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I. Взуття, головнi убори, парасоль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8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 взутт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7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 головнi убор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3,9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 парасольк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 обробленi пір’я та пу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II. Вироби з каменю, гiпсу, цементу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4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 вироби з каменю, гiпсу, цементу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4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5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 керамiчн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00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7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 скло та вироби із скла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7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4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. Недорогоцінні метали та вироби з них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19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7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95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 чорнi мет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31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8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36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 вироби з чорних металiв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7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5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 мiдь i вироби з неї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8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 нiкель i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5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44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 алюмiнiй i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9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 свинець і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3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 цинк i вироби з ньог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2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br w:type="page"/>
      </w: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6"/>
        <w:gridCol w:w="1066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 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 олово і вироби з нього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08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 іншi недорогоціннi мет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8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85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 інструменти, ножов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 іншi вироби з недорогоцінних металiв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3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5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 реактори ядерні, котли,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54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 електричнi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23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8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849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516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 залізничні локомотив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 засоби наземного транспорту, крiм залізничного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78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4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8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 літальні апара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 суд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II.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2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8511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 годинник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 музичні інструмен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3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. Рiзнi промислові товар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0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7</w:t>
            </w:r>
            <w:r>
              <w:rPr>
                <w:rFonts w:cs="Times New Roman CYR" w:ascii="Calibri" w:hAnsi="Calibri"/>
                <w:sz w:val="22"/>
                <w:szCs w:val="22"/>
              </w:rPr>
              <w:t>2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 меблi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19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 іграш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6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 рiзнi готов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7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Times New Roman CYR" w:ascii="Calibri" w:hAnsi="Calibri"/>
                <w:sz w:val="22"/>
                <w:szCs w:val="22"/>
              </w:rPr>
              <w:t>6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6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I. 97 Твори мистецтв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6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I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98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овари, придбані в порта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.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99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зне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uk-UA" w:eastAsia="ru-RU"/>
        </w:rPr>
        <w:t xml:space="preserve">1 </w:t>
      </w:r>
      <w:r>
        <w:rPr>
          <w:rFonts w:cs="Calibri" w:ascii="Calibri" w:hAnsi="Calibri"/>
          <w:lang w:val="uk-UA"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29:00Z</dcterms:created>
  <dc:creator>trud</dc:creator>
  <dc:description/>
  <cp:keywords/>
  <dc:language>en-US</dc:language>
  <cp:lastModifiedBy>Ганна Ніколаєць</cp:lastModifiedBy>
  <cp:lastPrinted>2022-05-18T12:22:00Z</cp:lastPrinted>
  <dcterms:modified xsi:type="dcterms:W3CDTF">2024-05-28T11:43:00Z</dcterms:modified>
  <cp:revision>15</cp:revision>
  <dc:subject/>
  <dc:title>ЗОВНІШНЬОЕКОНОМІЧНА ДІЯЛЬНІСТЬ</dc:title>
</cp:coreProperties>
</file>