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в січні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ru-RU"/>
        </w:rPr>
        <w:t>–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вересні </w:t>
      </w:r>
      <w:r>
        <w:rPr>
          <w:rFonts w:cs="Calibri" w:ascii="Calibri" w:hAnsi="Calibri"/>
          <w:b/>
          <w:sz w:val="24"/>
          <w:szCs w:val="24"/>
        </w:rPr>
        <w:t>2025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5"/>
        <w:gridCol w:w="1073"/>
        <w:gridCol w:w="1074"/>
        <w:gridCol w:w="1074"/>
        <w:gridCol w:w="1073"/>
        <w:gridCol w:w="1074"/>
        <w:gridCol w:w="1074"/>
      </w:tblGrid>
      <w:tr>
        <w:trPr>
          <w:trHeight w:val="227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74790,0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0,9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57037,3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2,8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7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3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1 живi тварин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6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9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3 риба i ракоподібн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0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4 молоко та молочні продукти, яйця птиці; натуральний мед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478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06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7 овоч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3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8 їстівні плоди та горіх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3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9 кава, ча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7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 зернові культур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929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 продукція борошномельно–круп'яної промисловост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5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 насіння і плоди олійних рослин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55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8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 шелак природни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3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53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35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573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 продукти з м'яса, риб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1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6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3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80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 різні харчові продукт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63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32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 залишки і відходи харчової промисловост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5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5"/>
        <w:gridCol w:w="1067"/>
        <w:gridCol w:w="1068"/>
        <w:gridCol w:w="1068"/>
        <w:gridCol w:w="1068"/>
        <w:gridCol w:w="1068"/>
        <w:gridCol w:w="1065"/>
        <w:gridCol w:w="20"/>
      </w:tblGrid>
      <w:tr>
        <w:trPr>
          <w:trHeight w:val="227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84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371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5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 сіль; сірка; землі та каміння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15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 руди, шлак і зола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57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94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12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261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2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8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62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 продукти неорганічної хімії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43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 органічні хімічні сполук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 добрива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6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5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 екстракти дубильні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7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 ефірні олії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5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 бiлковi речо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6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 порох і вибухові речо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 фотографічні або кінематографічні товар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6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31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7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93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3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82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 каучук, гума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9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2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 шкур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 вироби із шкір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0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 вироби із солом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7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1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 маса з дере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 папір та картон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6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66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0"/>
        <w:gridCol w:w="1070"/>
        <w:gridCol w:w="1072"/>
        <w:gridCol w:w="1071"/>
        <w:gridCol w:w="1070"/>
        <w:gridCol w:w="1071"/>
        <w:gridCol w:w="1068"/>
        <w:gridCol w:w="17"/>
      </w:tblGrid>
      <w:tr>
        <w:trPr>
          <w:trHeight w:val="227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 друкована продукція</w:t>
            </w:r>
          </w:p>
        </w:tc>
        <w:tc>
          <w:tcPr>
            <w:tcW w:w="107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6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0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 шов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 вов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 бавов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 інші текстильні волок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8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3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 синтетичні або штучні штапельні волок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 ват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 килим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 спеціальні тканин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 текстильні матеріал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6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 трикотажні полот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7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 інші готові текстильні вироб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4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5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5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 взуття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8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 головні убор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51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 парасольк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 оброблені пір’я та пух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I. Вироби з каменю, гіпсу, цементу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4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55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 вироби з каменю, гіпсу, цементу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5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9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 керамічні вироб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8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3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 скло та вироби із скл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52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2571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231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 чорні метал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0242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12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 вироби з чорних металів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6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69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 мідь i вироби з неї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41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9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3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 нікель i вироби з нього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3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54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 алюміній i вироби з нього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5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77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6"/>
        <w:gridCol w:w="1078"/>
        <w:gridCol w:w="1078"/>
        <w:gridCol w:w="1078"/>
        <w:gridCol w:w="1078"/>
        <w:gridCol w:w="1078"/>
        <w:gridCol w:w="1078"/>
      </w:tblGrid>
      <w:tr>
        <w:trPr>
          <w:trHeight w:val="227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 цинк i вироби з нього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8,5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141,4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 олово і вироби з нього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 інші недорогоцінні метал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2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49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 інструменти, ножові вироб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8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 інші вироби з недорогоцінних металів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8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241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193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520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727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 електричні машин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20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465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5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397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 засоби наземного транспорту, крім залізничного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86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 літальні апарат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9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05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 судна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8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18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 прилади та апарати оптичні, фотографічні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8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18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 годинник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 музичні інструмент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X. 93 Зброя, боєприпаси; їх частини та приладдя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. Різні промислові товар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4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1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 меблі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9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7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 іграшк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 різні готові вироб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0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. 97 Твори мистецтва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5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. 98 Товари, придбані в портах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I. 99 Різне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42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14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5-11-20T06:14:00Z</dcterms:modified>
  <cp:revision>2</cp:revision>
  <dc:subject/>
  <dc:title>ЗОВНІШНЬОЕКОНОМІЧНА ДІЯЛЬНІСТЬ</dc:title>
</cp:coreProperties>
</file>