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в січні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ru-RU"/>
        </w:rPr>
        <w:t>–лип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ні </w:t>
      </w:r>
      <w:r>
        <w:rPr>
          <w:rFonts w:cs="Calibri" w:ascii="Calibri" w:hAnsi="Calibri"/>
          <w:b/>
          <w:sz w:val="24"/>
          <w:szCs w:val="24"/>
        </w:rPr>
        <w:t>2025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5"/>
        <w:gridCol w:w="1073"/>
        <w:gridCol w:w="1074"/>
        <w:gridCol w:w="1074"/>
        <w:gridCol w:w="1073"/>
        <w:gridCol w:w="1074"/>
        <w:gridCol w:w="1074"/>
      </w:tblGrid>
      <w:tr>
        <w:trPr>
          <w:trHeight w:val="227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948942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7,6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75462,0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1,7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4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1 живi твари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3 риба i ракоподібн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4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4 молоко та молочні продукти, яйця птиці; натуральний мед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082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7 овоч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3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8 їстівні плоди та горіх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9 кава, ча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8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 зернові культур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51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 продукція борошномельно–круп'яної промисловост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7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 насіння і плоди олійних рослин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01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 шелак природни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5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34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61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86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 продукти з м'яса, риб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2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7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1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20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 різні харчові продукт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905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85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59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 залишки і відходи харчової промисловост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3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5"/>
        <w:gridCol w:w="1067"/>
        <w:gridCol w:w="1068"/>
        <w:gridCol w:w="1068"/>
        <w:gridCol w:w="1068"/>
        <w:gridCol w:w="1068"/>
        <w:gridCol w:w="1065"/>
        <w:gridCol w:w="20"/>
      </w:tblGrid>
      <w:tr>
        <w:trPr>
          <w:trHeight w:val="227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06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20,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778,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 сіль; сірка; землі та каміння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38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 руди, шлак і зол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75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9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36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69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9,6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75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62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 продукти неорганічної хімії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31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 органічні хімічні сполук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3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 добрив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9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9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 екстракти дубильні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2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 ефірні олії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7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 бiлковi речов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7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 порох і вибухові речо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 фотографічні або кінематографічні това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3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78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94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93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8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39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 каучук, гум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05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4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4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 шку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 вироби із шкір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2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 вироби із солом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8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7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 маса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 папір та картон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5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0"/>
        <w:gridCol w:w="1070"/>
        <w:gridCol w:w="1072"/>
        <w:gridCol w:w="1071"/>
        <w:gridCol w:w="1070"/>
        <w:gridCol w:w="1071"/>
        <w:gridCol w:w="1068"/>
        <w:gridCol w:w="17"/>
      </w:tblGrid>
      <w:tr>
        <w:trPr>
          <w:trHeight w:val="227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 друкована продукція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2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 шов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 вов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 бавов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 інші текстильні волок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7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 синтетичні або штучні штапельні волок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 ват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 килим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 спеціальні тканин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 текстильні матеріали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 трикотажні полот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9209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 інші готові текстильні вироби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71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0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0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 взуття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6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 головні убор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47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 парасольк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 оброблені пір’я та пух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I. Вироби з каменю, гіпсу, цементу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8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05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 вироби з каменю, гіпсу, цементу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5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8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 керамічні вироби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5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2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 скло та вироби із скла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4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6506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5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664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 чорні метали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6898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62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 вироби з чорних металів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4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68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2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 мідь i вироби з неї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28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25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9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 нікель i вироби з нього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6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30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 алюміній i вироби з нього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02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6"/>
        <w:gridCol w:w="1078"/>
        <w:gridCol w:w="1078"/>
        <w:gridCol w:w="1078"/>
        <w:gridCol w:w="1078"/>
        <w:gridCol w:w="1078"/>
        <w:gridCol w:w="1078"/>
      </w:tblGrid>
      <w:tr>
        <w:trPr>
          <w:trHeight w:val="227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 цинк i вироби з нього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9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365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 олово і вироби з нього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 інші недорогоцінні метал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1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55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 інструменти, ножові вироб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2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 інші вироби з недорогоцінних металів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3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992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016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030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420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 електричні машин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62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596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5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2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58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 літальні апарат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56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4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 судна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7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3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 прилади та апарати оптичні, фотографічні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7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3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 годинник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 музичні інструмент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X. 93 Зброя, боєприпаси; їх частини та приладдя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. Різні промислові товар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8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4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 меблі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7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0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 іграшк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3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 різні готові вироб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8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. 97 Твори мистецтва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. 98 Товари, придбані в портах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I. 99 Різне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9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8:40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5-09-19T11:21:00Z</dcterms:modified>
  <cp:revision>58</cp:revision>
  <dc:subject/>
  <dc:title>ЗОВНІШНЬОЕКОНОМІЧНА ДІЯЛЬНІСТЬ</dc:title>
</cp:coreProperties>
</file>