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в січн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>–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травні </w:t>
      </w:r>
      <w:r>
        <w:rPr>
          <w:rFonts w:cs="Calibri" w:ascii="Calibri" w:hAnsi="Calibri"/>
          <w:b/>
          <w:sz w:val="24"/>
          <w:szCs w:val="24"/>
        </w:rPr>
        <w:t>2025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73"/>
        <w:gridCol w:w="1074"/>
        <w:gridCol w:w="1074"/>
        <w:gridCol w:w="1073"/>
        <w:gridCol w:w="1074"/>
        <w:gridCol w:w="1074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3520,4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4746,6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1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9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3 риба i ракоподібн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61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7 овоч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6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9 кава, ча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 зернові культур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85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5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3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 шелак природн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 продукти з м'яса, риб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1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6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3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0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8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83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5"/>
        <w:gridCol w:w="1063"/>
        <w:gridCol w:w="1064"/>
        <w:gridCol w:w="1060"/>
        <w:gridCol w:w="5"/>
        <w:gridCol w:w="1057"/>
        <w:gridCol w:w="7"/>
        <w:gridCol w:w="1053"/>
        <w:gridCol w:w="11"/>
        <w:gridCol w:w="1050"/>
        <w:gridCol w:w="20"/>
      </w:tblGrid>
      <w:tr>
        <w:trPr>
          <w:trHeight w:val="227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06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6,6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326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1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,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51,7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 руди, шлак і зола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0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3,9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1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501,0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4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71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61,2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56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1,1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9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4,6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,6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 добрива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1,0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,1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 екстракти дубильні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8,5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0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 ефірні олії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,3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0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 бiлковi речовини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,7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4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9,3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7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31,5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3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4,6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4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00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6,9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5,5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 шкури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5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0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 вироби із шкіри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2,0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0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 вироби із соломи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0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58,9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 маса з деревини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 папір та картон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0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3,3</w:t>
            </w:r>
          </w:p>
        </w:tc>
        <w:tc>
          <w:tcPr>
            <w:tcW w:w="10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1"/>
        <w:gridCol w:w="1064"/>
        <w:gridCol w:w="1065"/>
        <w:gridCol w:w="1064"/>
        <w:gridCol w:w="1063"/>
        <w:gridCol w:w="1064"/>
        <w:gridCol w:w="1061"/>
        <w:gridCol w:w="17"/>
      </w:tblGrid>
      <w:tr>
        <w:trPr>
          <w:trHeight w:val="227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тра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тра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 друкована продукція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70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 шовк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 вовна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 бавовна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7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 вата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 килими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 спеціальні тканини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 текстильні матеріали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 трикотажні полотна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209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0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8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 взуття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 головні убори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47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 парасольки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 оброблені пір’я та пух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2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 керамічні вироби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303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2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 чорні метали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8347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6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4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 мідь i вироби з неї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20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2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04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078"/>
        <w:gridCol w:w="1078"/>
        <w:gridCol w:w="1078"/>
        <w:gridCol w:w="1078"/>
        <w:gridCol w:w="1078"/>
        <w:gridCol w:w="1078"/>
      </w:tblGrid>
      <w:tr>
        <w:trPr>
          <w:trHeight w:val="227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тра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тра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 цинк i вироби з нь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3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987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 олово і вироби з нь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1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3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5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6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800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57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14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75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 електричні машин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86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82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45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86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літальні апара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8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 судн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4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7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4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7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 годинник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 музичні інструмен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X. 93 Зброя, боєприпаси; їх частини та приладд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5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0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 меблі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8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 іграшк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 різні готові вир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. 97 Твори мистецтв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I. 99 Різне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9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27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5-07-22T05:29:00Z</dcterms:modified>
  <cp:revision>23</cp:revision>
  <dc:subject/>
  <dc:title>ЗОВНІШНЬОЕКОНОМІЧНА ДІЯЛЬНІСТЬ</dc:title>
</cp:coreProperties>
</file>