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у І кварталі </w:t>
      </w:r>
      <w:r>
        <w:rPr>
          <w:rFonts w:cs="Calibri" w:ascii="Calibri" w:hAnsi="Calibri"/>
          <w:b/>
          <w:sz w:val="24"/>
          <w:szCs w:val="24"/>
        </w:rPr>
        <w:t>2024 ро</w:t>
      </w:r>
      <w:r>
        <w:rPr>
          <w:rFonts w:cs="Calibri" w:ascii="Calibri" w:hAnsi="Calibri"/>
          <w:b/>
          <w:sz w:val="24"/>
          <w:szCs w:val="24"/>
          <w:lang w:val="ru-RU"/>
        </w:rPr>
        <w:t>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13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 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І кварталу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І квартал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32576,1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70,2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66301,9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1,4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6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 живi твар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 риба i ракоподіб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1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030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6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 овочi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1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8 їстівнi плоди та горіх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 кава, ча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 зерновi культур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15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 продукцiя борошномельно–круп'ян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57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 шелак природни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91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09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36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 продукти з м'яса, ри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4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 різнi харчовi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7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3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1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 залишки і вiдходи харчов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1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34"/>
        <w:gridCol w:w="1134"/>
        <w:gridCol w:w="1002"/>
        <w:gridCol w:w="1124"/>
        <w:gridCol w:w="992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І кварталу</w:t>
            </w:r>
          </w:p>
          <w:p>
            <w:pPr>
              <w:pStyle w:val="Normal"/>
              <w:ind w:lef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І квартал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. Мiнеральнi продукти</w:t>
            </w:r>
          </w:p>
        </w:tc>
        <w:tc>
          <w:tcPr>
            <w:tcW w:w="10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15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762,9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2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 сiль; сірка; землі та камі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73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 руди, шлак і зол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8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460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4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00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 продукти неорганiчної хімії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3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4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 органiчнi хiмiчнi сполук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4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 добрив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 екстракти дубиль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3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 ефiрнi олії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 мило, поверхнево–активні органічні речовин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 бiлковi речовин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 порох і вибуховi речов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 фотографічні або кiнематографічні товар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21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1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3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 каучук, гум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7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 шкур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 вироби із шкір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 корок та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6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 маса з дерев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 папiр та картон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3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13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І квартал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І квартал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 друкована продукція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8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8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9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 вов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 бавов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 синтетичні або штучні штапельнi волок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 ват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 килим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 спецiальнi ткан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 текстильнi матері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 трикотажні полот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 іншi готовi текстильні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0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. Взуття, головнi убори, парасольк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 взутт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 головнi убор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 парасольк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 обробленi пір’я та пух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I. Вироби з каменю, гiпсу, цементу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2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 вироби з каменю, гiпсу, цементу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0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 керамiчнi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 скло та вироби із скл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7340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7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 чорнi мет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5847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06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 вироби з чорних металi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4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 мiдь i вироби з неї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5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 нiкель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1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3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 алюмiнiй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 цинк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 олово і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6"/>
        <w:gridCol w:w="1066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І квартал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І квартал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 іншi недорогоціннi мет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6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8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 інструменти, ножов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 іншi вироби з недорогоцінних металiв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97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6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8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5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 електричнi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1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1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 залізничні локомотив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 засоби наземного транспорту, крiм залізничного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0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 літальні апара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60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 суд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.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 годинник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 музичні інструмен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. Рiзнi промислові товар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 меблi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 іграш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 рiзнi готов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. 97 Твори мистецтв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98 Товари, придбані в порта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jc w:val="both"/>
        <w:rPr/>
      </w:pPr>
      <w:r>
        <w:rPr>
          <w:rFonts w:cs="Calibri" w:ascii="Calibri" w:hAnsi="Calibri"/>
          <w:vertAlign w:val="superscript"/>
          <w:lang w:val="ru-RU"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10:00Z</dcterms:created>
  <dc:creator>trud</dc:creator>
  <dc:description/>
  <cp:keywords/>
  <dc:language>en-US</dc:language>
  <cp:lastModifiedBy>Ганна Ніколаєць</cp:lastModifiedBy>
  <cp:lastPrinted>2022-05-18T12:22:00Z</cp:lastPrinted>
  <dcterms:modified xsi:type="dcterms:W3CDTF">2024-05-20T13:25:00Z</dcterms:modified>
  <cp:revision>57</cp:revision>
  <dc:subject/>
  <dc:title>ЗОВНІШНЬОЕКОНОМІЧНА ДІЯЛЬНІСТЬ</dc:title>
</cp:coreProperties>
</file>