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color w:val="000000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в січні–лютому 2024 ро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13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 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січня–лютого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січня–лютого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79072,9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77,7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8493,3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3,4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7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 живi твар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 риба i ракоподіб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0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20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 овочi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9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 їстівнi плоди та горіх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 кава, ча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 зерновi культу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43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 продукцiя борошномельно–круп'ян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15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 шелак природни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71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6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1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 продукти з м'яса, ри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7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 різнi харчовi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2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9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залишки і вiдходи харчов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2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992"/>
        <w:gridCol w:w="1134"/>
        <w:gridCol w:w="1002"/>
        <w:gridCol w:w="1124"/>
        <w:gridCol w:w="1134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січня–лютого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січня–лютого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. Мiнеральнi продукти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7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739,1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 сiль; сірка; землі та камі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93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 руди, шлак і зол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1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064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2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6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 продукти неорганiчної хімі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6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 органiчнi хiмiчнi сполу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0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 добрив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 екстракти дубиль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7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 ефiрнi олі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 мило, поверхнево–активні органічні речо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 бiлковi речо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 порох і вибуховi речо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 фотографічні або кiнематографічні това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0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1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9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каучук, гум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1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 шку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 вироби із шкі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корок та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4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7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маса з дере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папiр та карто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4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5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13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січня–лютого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січня–лютого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 друкована продукція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 вов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 бавов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i волок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 ват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килим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 спецiальнi ткан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 текстильнi матері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трикотажні полот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іншi готовi текстильні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. Взуття, головнi убори, парасоль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взутт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 головнi убо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81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 парасольк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 обробленi пір’я та пух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I. Вироби з каменю, гiпсу, цементу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 керамiчнi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 скло та вироби із скл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846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8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чорнi мет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759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67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 вироби з чорних металi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9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мiдь i вироби з не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 нiкель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1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1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 алюмiнiй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7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 цинк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 олово і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січня–лютого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січня–лютого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іншi недорогоціннi мет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3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 інструменти, нож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 іншi вироби з недорогоцінних металi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7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3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1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1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 електричнi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1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7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 залізничні локомотив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 засоби наземного транспорту, крiм залізничн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6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 літальні апара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5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 суд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.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годинник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 музичні інструмен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. Рiзнi промислові товар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 меблi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 іграш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 рiзнi гот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. 97 Твори мистецтв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98 Товари, придбані в порта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10:00Z</dcterms:created>
  <dc:creator>trud</dc:creator>
  <dc:description/>
  <cp:keywords/>
  <dc:language>en-US</dc:language>
  <cp:lastModifiedBy>Ганна Ніколаєць</cp:lastModifiedBy>
  <cp:lastPrinted>2022-05-18T12:22:00Z</cp:lastPrinted>
  <dcterms:modified xsi:type="dcterms:W3CDTF">2024-04-22T06:59:00Z</dcterms:modified>
  <cp:revision>46</cp:revision>
  <dc:subject/>
  <dc:title>ЗОВНІШНЬОЕКОНОМІЧНА ДІЯЛЬНІСТЬ</dc:title>
</cp:coreProperties>
</file>