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у січні–листопаді 202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  <w:t>3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року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  <w:lang w:val="en-US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n-US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27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листопад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листопад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09794,6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8,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18636,2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5,6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91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8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2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4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7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79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22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0057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9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882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–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6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04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95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43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34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3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2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5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9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7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6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7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9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34"/>
        <w:gridCol w:w="992"/>
        <w:gridCol w:w="1002"/>
        <w:gridCol w:w="1124"/>
        <w:gridCol w:w="1134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листопад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листопад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02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94340,8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24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5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0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570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3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16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0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4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5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3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91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1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–активні органічні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1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52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72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25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6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8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0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35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87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47"/>
        <w:gridCol w:w="1066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листопад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листопад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3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1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1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0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3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1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3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0,9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4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9,6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8,9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6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0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8823,8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06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4529,9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3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3,2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9,9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4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4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96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листопад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ічня–листопад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4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5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87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2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25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032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1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88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8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9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6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98 Товари, придбані в портах</w:t>
            </w:r>
          </w:p>
        </w:tc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 w:eastAsia="ru-RU"/>
        </w:rPr>
        <w:t>1</w:t>
      </w:r>
      <w:r>
        <w:rPr>
          <w:rFonts w:cs="Calibri" w:ascii="Calibri" w:hAnsi="Calibri"/>
          <w:lang w:val="ru-RU" w:eastAsia="ru-RU"/>
        </w:rPr>
        <w:t xml:space="preserve">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49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4-01-22T07:49:00Z</dcterms:modified>
  <cp:revision>2</cp:revision>
  <dc:subject/>
  <dc:title>ЗОВНІШНЬОЕКОНОМІЧНА ДІЯЛЬНІСТЬ</dc:title>
</cp:coreProperties>
</file>