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за </w:t>
      </w:r>
      <w:r>
        <w:rPr>
          <w:rFonts w:cs="Calibri" w:ascii="Calibri" w:hAnsi="Calibri"/>
          <w:sz w:val="24"/>
          <w:szCs w:val="24"/>
        </w:rPr>
        <w:t>2024 рік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остаточні дані)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559"/>
        <w:gridCol w:w="1418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679878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24325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</w:rPr>
              <w:t>855553,</w:t>
            </w:r>
            <w:r>
              <w:rPr>
                <w:rFonts w:cs="Times New Roman CYR" w:ascii="Calibri" w:hAnsi="Calibri"/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3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2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22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7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5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8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7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б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2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2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35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3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317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Арген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6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арбадос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74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9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0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89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ілорус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2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1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291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6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3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2278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оснія і Герцего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3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5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2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52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Брази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4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5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енесуе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0,3</w:t>
            </w:r>
          </w:p>
        </w:tc>
      </w:tr>
      <w:tr>
        <w:trPr>
          <w:trHeight w:val="12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'єтна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9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99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03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9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8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ая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ватема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5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25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15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7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09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6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95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6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9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6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6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ержава Палест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8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квад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9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41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0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Ефіоп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17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37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імбаб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7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80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7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3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65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3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724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ндонез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0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06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ан (Ісламська Республика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3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2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ланд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6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8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53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1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31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496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75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9214,0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76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0" w:leader="none"/>
              </w:tabs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6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4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4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1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0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3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75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71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63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85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8488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2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22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лум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оста-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Куб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Кувейт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7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7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оська Народно-Демократична Республ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52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5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13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169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055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22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6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322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5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53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5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іхтенштей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Маврикі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Маврита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айз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7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дів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окк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4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8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артині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9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ге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6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72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24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85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586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73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ва Зела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97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Норвег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698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68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б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8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1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м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16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4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9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рагвай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еру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3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16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денна Афри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8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7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івнічна Макед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92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97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2077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93778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6991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1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05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6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8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2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844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0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8577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осійська федера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43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02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881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6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761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12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львадо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ан-Марин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Саудівська Арав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38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25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т-Кітс і Нев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4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488"/>
        <w:gridCol w:w="1489"/>
        <w:gridCol w:w="1488"/>
        <w:gridCol w:w="1489"/>
        <w:gridCol w:w="1275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-57" w:right="-57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нт-Люс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ерб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5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70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ингапур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8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83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673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4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159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8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0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457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ома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2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8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880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5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254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626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9404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29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594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6809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їланд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6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1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26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айвань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4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112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09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рінідад і Тобаго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ні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7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57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01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861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772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0888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уркмен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052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2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205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52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487,7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27,8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361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ліппіни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377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6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2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9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139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0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24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0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96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21,4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10,3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413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482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0996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3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Чилі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9,0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59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517,9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686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7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168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52,4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574,8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40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122,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Шри-Лан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8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8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77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майка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–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670,1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357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7637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0150,6</w:t>
            </w:r>
          </w:p>
        </w:tc>
        <w:tc>
          <w:tcPr>
            <w:tcW w:w="1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748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Courier New" w:hAnsi="Antiqua;Courier New" w:cs="Antiqua;Courier New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39:00Z</dcterms:created>
  <dc:creator>user</dc:creator>
  <dc:description/>
  <cp:keywords/>
  <dc:language>en-US</dc:language>
  <cp:lastModifiedBy>Світлана Демченко</cp:lastModifiedBy>
  <dcterms:modified xsi:type="dcterms:W3CDTF">2025-05-30T07:39:00Z</dcterms:modified>
  <cp:revision>2</cp:revision>
  <dc:subject/>
  <dc:title>Географічна структура зовнішньої торгівлі товарами області</dc:title>
</cp:coreProperties>
</file>