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в січні–</w:t>
      </w: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вересні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5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479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0,9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57037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2,8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1775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4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0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0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5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7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5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фгані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8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81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08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1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дура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9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6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2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ержава Палес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8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ме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8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7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9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2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7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9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2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6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34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6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88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5,1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4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2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65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093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т-Д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вуа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92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9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24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6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6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4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8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н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0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8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73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84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7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9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4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4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ий Суд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98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09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893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6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8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1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7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4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1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егал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3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7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489"/>
        <w:gridCol w:w="1490"/>
        <w:gridCol w:w="1489"/>
        <w:gridCol w:w="1490"/>
        <w:gridCol w:w="1276"/>
      </w:tblGrid>
      <w:tr>
        <w:trPr>
          <w:trHeight w:val="22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62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64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01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09,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3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56,6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0,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19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078,5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882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749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33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24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41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845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96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анд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5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5,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99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7,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7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дж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4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7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7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2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25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143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05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26,6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31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69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638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ил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2,7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5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4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8,8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8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64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505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5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35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09:00Z</dcterms:created>
  <dc:creator>user</dc:creator>
  <dc:description/>
  <cp:keywords/>
  <dc:language>en-US</dc:language>
  <cp:lastModifiedBy>Світлана Демченко</cp:lastModifiedBy>
  <dcterms:modified xsi:type="dcterms:W3CDTF">2025-11-20T06:09:00Z</dcterms:modified>
  <cp:revision>2</cp:revision>
  <dc:subject/>
  <dc:title>Географічна структура зовнішньої торгівлі товарами області</dc:title>
</cp:coreProperties>
</file>