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в січні–серп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65059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72179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9287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7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6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5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8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8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53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3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фгані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3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1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36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74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7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5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дура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8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3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5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7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8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2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6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ме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9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1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2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9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5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7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96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6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70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8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9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5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426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677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т-Д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вуа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5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7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1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5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8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5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75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12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6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6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ий Суд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654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18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35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0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55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26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3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5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8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егал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8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2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5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6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42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0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413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13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09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96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324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579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745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357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022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335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анд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5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6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1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2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7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4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дж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8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5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2,8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41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14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073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94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63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47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09,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6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63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9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5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06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50,2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7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7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40:00Z</dcterms:created>
  <dc:creator>user</dc:creator>
  <dc:description/>
  <cp:keywords/>
  <dc:language>en-US</dc:language>
  <cp:lastModifiedBy>Світлана Демченко</cp:lastModifiedBy>
  <dcterms:modified xsi:type="dcterms:W3CDTF">2025-10-20T10:40:00Z</dcterms:modified>
  <cp:revision>2</cp:revision>
  <dc:subject/>
  <dc:title>Географічна структура зовнішньої торгівлі товарами області</dc:title>
</cp:coreProperties>
</file>