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в січні–червні </w:t>
      </w:r>
      <w:r>
        <w:rPr>
          <w:rFonts w:cs="Calibri" w:ascii="Calibri" w:hAnsi="Calibri"/>
          <w:sz w:val="24"/>
          <w:szCs w:val="24"/>
        </w:rPr>
        <w:t>2025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45858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72326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7,3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7353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1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7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4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7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7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7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3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42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00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7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3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іне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ондурас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5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5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146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3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2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7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1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9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86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2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5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9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9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3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6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86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9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37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2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69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327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лумб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ста-Ри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вейт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3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3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1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07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96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9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0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8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н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14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2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64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3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7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8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м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5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6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01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880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13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6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72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8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8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1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66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9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7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4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1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0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8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7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88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23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7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9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51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83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65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56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йван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35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6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7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3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дж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довження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1489"/>
        <w:gridCol w:w="1490"/>
        <w:gridCol w:w="1489"/>
        <w:gridCol w:w="1490"/>
        <w:gridCol w:w="1276"/>
      </w:tblGrid>
      <w:tr>
        <w:trPr>
          <w:trHeight w:val="22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5,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,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3,2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43,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20,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476,9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30,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31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51,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17,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765,5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илі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орногор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9,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9,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29,5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2,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4,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242,5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ри-Ланк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,9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5,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35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2:21:00Z</dcterms:created>
  <dc:creator>user</dc:creator>
  <dc:description/>
  <cp:keywords/>
  <dc:language>en-US</dc:language>
  <cp:lastModifiedBy>Світлана Демченко</cp:lastModifiedBy>
  <dcterms:modified xsi:type="dcterms:W3CDTF">2025-08-19T12:21:00Z</dcterms:modified>
  <cp:revision>2</cp:revision>
  <dc:subject/>
  <dc:title>Географічна структура зовнішньої торгівлі товарами області</dc:title>
</cp:coreProperties>
</file>