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у січні–жовтні </w:t>
      </w:r>
      <w:r>
        <w:rPr>
          <w:rFonts w:cs="Calibri" w:ascii="Calibri" w:hAnsi="Calibri"/>
          <w:sz w:val="24"/>
          <w:szCs w:val="24"/>
        </w:rPr>
        <w:t>2024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71"/>
        <w:gridCol w:w="1418"/>
        <w:gridCol w:w="1488"/>
        <w:gridCol w:w="71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42751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77387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6536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3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922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0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7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41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2,1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2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8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2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5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6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9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рбадос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із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7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0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41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7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85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822,2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1,2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0,3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3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8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4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70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4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4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5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3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7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95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2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5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7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1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9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8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3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6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0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2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0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62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ика)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1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6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2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4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8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5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8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45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0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9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55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5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3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4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7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6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72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1362,0</w:t>
            </w:r>
          </w:p>
        </w:tc>
      </w:tr>
      <w:tr>
        <w:trPr>
          <w:trHeight w:val="276" w:hRule="atLeast"/>
        </w:trPr>
        <w:tc>
          <w:tcPr>
            <w:tcW w:w="96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96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9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3,0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7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77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34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05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748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74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2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4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хтенштей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0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кі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т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7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0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дів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тин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8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5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01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3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27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51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56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20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70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25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1,0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6,0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1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2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02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0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7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8713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845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867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7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4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3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9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0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66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745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84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0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6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81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50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3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н-Марин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6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1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Люс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78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4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32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16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984,7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5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7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8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76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55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37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0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87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18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1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інідад і Тобаг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524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48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04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7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3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3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39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73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93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66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5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4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96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5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3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4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66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9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60885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68406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92478,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33:00Z</dcterms:created>
  <dc:creator>user</dc:creator>
  <dc:description/>
  <cp:keywords/>
  <dc:language>en-US</dc:language>
  <cp:lastModifiedBy>Світлана Демченко</cp:lastModifiedBy>
  <dcterms:modified xsi:type="dcterms:W3CDTF">2024-12-23T06:33:00Z</dcterms:modified>
  <cp:revision>2</cp:revision>
  <dc:subject/>
  <dc:title>Географічна структура зовнішньої торгівлі товарами області</dc:title>
</cp:coreProperties>
</file>