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widowControl w:val="false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у січні–травні </w:t>
      </w:r>
      <w:r>
        <w:rPr>
          <w:rFonts w:cs="Calibri" w:ascii="Calibri" w:hAnsi="Calibri"/>
          <w:sz w:val="24"/>
          <w:szCs w:val="24"/>
        </w:rPr>
        <w:t>2024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eastAsia="Calibri" w:cs="Calibri" w:ascii="Calibri" w:hAnsi="Calibri"/>
          <w:color w:val="000000"/>
          <w:sz w:val="24"/>
          <w:szCs w:val="24"/>
          <w:vertAlign w:val="superscript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widowControl w:val="false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12922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6,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7796,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3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512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92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94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8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8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7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41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3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13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52,2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2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0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39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3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9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0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6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5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34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2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95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1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0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7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7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47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7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6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41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3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103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9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8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5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4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38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3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кі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т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38,1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7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карагу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17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7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6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5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1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51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3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3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70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81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5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96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63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79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9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6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7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94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5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1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8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06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7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00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51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1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3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5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1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4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13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2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0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11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йвань, Провінція Китаю 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3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4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8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61,4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5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3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5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4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6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6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9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0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8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8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2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2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794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17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296774,3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0:00Z</dcterms:created>
  <dc:creator>user</dc:creator>
  <dc:description/>
  <cp:keywords/>
  <dc:language>en-US</dc:language>
  <cp:lastModifiedBy>Ганна Ніколаєць</cp:lastModifiedBy>
  <dcterms:modified xsi:type="dcterms:W3CDTF">2024-07-22T07:27:00Z</dcterms:modified>
  <cp:revision>47</cp:revision>
  <dc:subject/>
  <dc:title>Географічна структура зовнішньої торгівлі товарами області</dc:title>
</cp:coreProperties>
</file>