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квітн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71"/>
        <w:gridCol w:w="1418"/>
        <w:gridCol w:w="1488"/>
        <w:gridCol w:w="71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5115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5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39948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1120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2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0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3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8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7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1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9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1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7,2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5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9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2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5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7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3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3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1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6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2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64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4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0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6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2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0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51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7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8</w:t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6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660,2</w:t>
            </w:r>
          </w:p>
        </w:tc>
      </w:tr>
      <w:tr>
        <w:trPr>
          <w:trHeight w:val="276" w:hRule="atLeast"/>
        </w:trPr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1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,5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3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74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37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6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78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97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7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3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9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2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0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01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306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75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33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8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3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18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9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99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3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8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9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3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3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85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5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8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1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6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0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5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8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37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4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84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5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0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21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16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0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3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,5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7,1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3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3,9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3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1,4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7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4,6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9,7</w:t>
            </w:r>
          </w:p>
        </w:tc>
        <w:tc>
          <w:tcPr>
            <w:tcW w:w="14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4,9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9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6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0030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33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69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6:00Z</dcterms:created>
  <dc:creator>user</dc:creator>
  <dc:description/>
  <cp:keywords/>
  <dc:language>en-US</dc:language>
  <cp:lastModifiedBy>Світлана Демченко</cp:lastModifiedBy>
  <dcterms:modified xsi:type="dcterms:W3CDTF">2024-06-20T05:18:00Z</dcterms:modified>
  <cp:revision>3</cp:revision>
  <dc:subject/>
  <dc:title>Географічна структура зовнішньої торгівлі товарами області</dc:title>
</cp:coreProperties>
</file>