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жовт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3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71451,4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5,1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72585,0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4,2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9886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7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0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0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9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8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39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3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6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2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6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75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9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і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муд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550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4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5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Фас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8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51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1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9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8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1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7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5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6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7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0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2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82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873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0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7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4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71,0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37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67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6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8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8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8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8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28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6543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09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651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9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25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4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7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7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29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315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2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5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8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2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88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2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76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7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кі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5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8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карагу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13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58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045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1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87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74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3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7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7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7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9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8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6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2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98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20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78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3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5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6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75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2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52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64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8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6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8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01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00,7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59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4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8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9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13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8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2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2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48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55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1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4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2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5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7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5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1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3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7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24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877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5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9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4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5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27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3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6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8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6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5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8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8043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626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7417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30T10:41:00Z</dcterms:modified>
  <cp:revision>71</cp:revision>
  <dc:subject/>
  <dc:title>Географічна структура зовнішньої торгівлі товарами області</dc:title>
</cp:coreProperties>
</file>