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–липні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3 ро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п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п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69758,7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4,8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20507,1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6,1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49251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7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1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75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06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24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1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8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2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тигуа і Барбу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2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12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0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8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4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2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88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і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рмуд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941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8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993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6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56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8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1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35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3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3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8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4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99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2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8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7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2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88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2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55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32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79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8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4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а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0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3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15,5</w:t>
            </w:r>
          </w:p>
        </w:tc>
      </w:tr>
      <w:tr>
        <w:trPr>
          <w:trHeight w:val="12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0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45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6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5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74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7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1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91,0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п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п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08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912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639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2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81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587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13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74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6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4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0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7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2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95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940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205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2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0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8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4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-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-Д'Іву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2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6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15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7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07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3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97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97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дагаск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40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7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6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17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2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506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1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1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1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01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0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2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9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2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675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217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45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33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0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5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98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3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25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57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6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ль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удівська Ара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8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01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2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7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92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39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74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64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п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п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68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53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88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ури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02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8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586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джи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1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8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інідад і Тоба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4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4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20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93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21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1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8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9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3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ру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0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1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7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97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78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5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олклендські (Мальвінські)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6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01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41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3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8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12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8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5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7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81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1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1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11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5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9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74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–Лан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май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6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46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4057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982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1074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dcterms:modified xsi:type="dcterms:W3CDTF">2024-05-30T10:36:00Z</dcterms:modified>
  <cp:revision>70</cp:revision>
  <dc:subject/>
  <dc:title>Географічна структура зовнішньої торгівлі товарами області</dc:title>
</cp:coreProperties>
</file>