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квіт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47563,3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9,3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2431,5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3,1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513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1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7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4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8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1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3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57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3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72,1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8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6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4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8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83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58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1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92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6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–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6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6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4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1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0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4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94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4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19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5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8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6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0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5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3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0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7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7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2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5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3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4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2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1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9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0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5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1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38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52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860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33:00Z</dcterms:modified>
  <cp:revision>63</cp:revision>
  <dc:subject/>
  <dc:title>Географічна структура зовнішньої торгівлі товарами області</dc:title>
</cp:coreProperties>
</file>