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берез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3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530"/>
        <w:gridCol w:w="1092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 2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56737,8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5,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2517,9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,9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421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5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4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7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6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8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5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1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4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2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2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2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3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2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4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8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8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4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2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5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12,6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7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0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0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70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39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4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1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5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5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2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5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9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010,2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530"/>
        <w:gridCol w:w="1092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 2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7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2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5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8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8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38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9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35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02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2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4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650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35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1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2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1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8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0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6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1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1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6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5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25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31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7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3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4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2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8,5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541"/>
        <w:gridCol w:w="1081"/>
        <w:gridCol w:w="1453"/>
        <w:gridCol w:w="1301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 20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 2022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74,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6,3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3,9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6,1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4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9,5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46,4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3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6,6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1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,6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8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988,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9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060,6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928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30T10:32:00Z</dcterms:modified>
  <cp:revision>64</cp:revision>
  <dc:subject/>
  <dc:title>Географічна структура зовнішньої торгівлі товарами області</dc:title>
</cp:coreProperties>
</file>