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widowControl w:val="false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лютому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3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widowControl w:val="false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90157,0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,1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5946,0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,2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421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5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4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81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5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0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79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1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5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8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1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2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1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2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09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9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1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1,3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0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4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6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0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59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5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3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9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9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4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0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0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40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46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8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9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3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8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9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7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5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0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6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5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25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4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2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77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7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2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46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61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8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8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8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49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7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7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8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1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6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2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8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27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72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4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6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2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0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50,0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0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4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4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1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9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2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0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237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84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390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30T10:29:00Z</dcterms:modified>
  <cp:revision>60</cp:revision>
  <dc:subject/>
  <dc:title>Географічна структура зовнішньої торгівлі товарами області</dc:title>
</cp:coreProperties>
</file>