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листопад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widowControl w:val="false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92550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,7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0078,3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,5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81247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6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4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4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47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6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9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7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2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6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1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88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19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6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5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4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3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4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2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1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ватін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2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6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4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0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01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4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5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75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75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7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1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66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9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86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0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7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6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1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9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12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03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8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78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7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7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7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8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6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мі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6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1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12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4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7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7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446,8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7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78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3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95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0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3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2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6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0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38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974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059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5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3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1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ітс і Нев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6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9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8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1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9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7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2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133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38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25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1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8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54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2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42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3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8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2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9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2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0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7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67,8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420"/>
        <w:gridCol w:w="1276"/>
        <w:gridCol w:w="1418"/>
        <w:gridCol w:w="127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8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6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7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36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0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4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4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1286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2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807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2:09:00Z</dcterms:modified>
  <cp:revision>55</cp:revision>
  <dc:subject/>
  <dc:title>Географічна структура зовнішньої торгівлі товарами області</dc:title>
</cp:coreProperties>
</file>