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жовт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</w:rPr>
        <w:t xml:space="preserve">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719557,4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1,4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30234,3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4,7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689323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64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1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88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0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95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1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9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2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361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65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го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хрей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із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85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81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0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8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23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53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8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6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-Фас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ануат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 (Болівар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2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80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25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бо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їт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4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дура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94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4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50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7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77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20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7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02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1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9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9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2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ватін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2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78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0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0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2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37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27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09,1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5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7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608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8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1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4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52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97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0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0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853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4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511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Йор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17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17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8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61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27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бодж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еру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9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4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т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05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476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4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1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3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-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14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вей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юраса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1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11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8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б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715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71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8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8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кі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4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3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шаллов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78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7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'ян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91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9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9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1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7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91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28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3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0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8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9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46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73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75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7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6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трови Ку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ла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8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7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2629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703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925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98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2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7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3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965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68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юньйо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388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61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322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ан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35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9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69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52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7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4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Кітс і Нев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Люс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8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28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0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80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8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6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8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6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6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9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73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52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74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222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ьєрра–Леон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9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17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87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0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740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9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14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ан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39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9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5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775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8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94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278"/>
        <w:gridCol w:w="1420"/>
        <w:gridCol w:w="1276"/>
        <w:gridCol w:w="1418"/>
        <w:gridCol w:w="1276"/>
        <w:gridCol w:w="18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,9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1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48,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7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7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97,8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12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0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6,3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ад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02,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9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04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4,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2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76,9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–Ланк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визначені країн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6457,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89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48559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</w:t>
      </w:r>
      <w:r>
        <w:rPr>
          <w:rFonts w:cs="TimesNewRomanPSMT" w:ascii="Calibri" w:hAnsi="Calibri"/>
          <w:lang w:eastAsia="uk-UA"/>
        </w:rPr>
        <w:t>ані не оприлюднюються з метою виконання вимог Закону України "Про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офіційну статистику" щодо забезпечення гарантій органів державної</w:t>
      </w:r>
      <w:r>
        <w:rPr>
          <w:rFonts w:cs="TimesNewRomanPSMT" w:ascii="Calibri" w:hAnsi="Calibri"/>
          <w:lang w:val="ru-RU" w:eastAsia="uk-UA"/>
        </w:rPr>
        <w:t xml:space="preserve"> </w:t>
      </w:r>
      <w:r>
        <w:rPr>
          <w:rFonts w:cs="TimesNewRomanPSMT" w:ascii="Calibri" w:hAnsi="Calibri"/>
          <w:lang w:eastAsia="uk-UA"/>
        </w:rPr>
        <w:t>статистики щодо статистичної конфіденцій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28T10:29:00Z</dcterms:modified>
  <cp:revision>48</cp:revision>
  <dc:subject/>
  <dc:title>Географічна структура зовнішньої торгівлі товарами області</dc:title>
</cp:coreProperties>
</file>