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вересн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</w:rPr>
        <w:t xml:space="preserve">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11"/>
        <w:gridCol w:w="1311"/>
        <w:gridCol w:w="1320"/>
        <w:gridCol w:w="143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651395,1</w:t>
            </w:r>
          </w:p>
        </w:tc>
        <w:tc>
          <w:tcPr>
            <w:tcW w:w="1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7,7</w:t>
            </w:r>
          </w:p>
        </w:tc>
        <w:tc>
          <w:tcPr>
            <w:tcW w:w="1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88867,1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66252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4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99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24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52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01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0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4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57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87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69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1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94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го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3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рбадо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хрей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із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36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39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24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72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51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668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0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87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8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65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ркіна-Фас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ануат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 (Болівар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12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7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4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6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бо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їт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10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дура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83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67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57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09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20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7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0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51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8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52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мократична Республіка Кон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2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9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3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Есватіні 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11"/>
        <w:gridCol w:w="1311"/>
        <w:gridCol w:w="1320"/>
        <w:gridCol w:w="143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57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6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2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5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857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1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66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9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3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74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69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04,3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38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1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443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44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8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1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6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8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167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79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88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639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07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83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Йор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17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17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76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09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832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бодж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еру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99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13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57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т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ргиз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837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128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9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99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6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5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-Д'Іву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27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вей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юраса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56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2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83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4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б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483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483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82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8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кі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дагаск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2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86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6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шаллов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64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04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3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11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'ян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91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7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91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32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30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02,0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11"/>
        <w:gridCol w:w="1311"/>
        <w:gridCol w:w="1320"/>
        <w:gridCol w:w="143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226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11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1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8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9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27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218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34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м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6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трови Ку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8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ла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ра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37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071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879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455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442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98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6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61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7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3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95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2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1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юньйо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768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562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279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ан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35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895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77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91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удівська Ара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076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21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Кітс і Нев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Люс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17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6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2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2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37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48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59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72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01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7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918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74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4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480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773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4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29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ьєрра-Леон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7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65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2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638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69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6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9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8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654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58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39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ан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10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7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8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47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05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41,4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278"/>
        <w:gridCol w:w="1279"/>
        <w:gridCol w:w="1417"/>
        <w:gridCol w:w="1278"/>
        <w:gridCol w:w="1416"/>
        <w:gridCol w:w="18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9,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5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8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99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76,6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22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12,1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4,9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0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6,3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,2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ад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56,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46,8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9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0,4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3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9,9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4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46,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3,9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2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-Ланка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1,4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евизначені країн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5425,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035,7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18389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</w:t>
      </w:r>
      <w:r>
        <w:rPr>
          <w:rFonts w:cs="TimesNewRomanPSMT" w:ascii="Calibri" w:hAnsi="Calibri"/>
          <w:lang w:eastAsia="uk-UA"/>
        </w:rPr>
        <w:t>ані не оприлюднюються з метою виконання вимог Закону України "Про</w:t>
      </w:r>
      <w:r>
        <w:rPr>
          <w:rFonts w:cs="TimesNewRomanPSMT" w:ascii="Calibri" w:hAnsi="Calibri"/>
          <w:lang w:val="ru-RU" w:eastAsia="uk-UA"/>
        </w:rPr>
        <w:t xml:space="preserve"> </w:t>
      </w:r>
      <w:r>
        <w:rPr>
          <w:rFonts w:cs="TimesNewRomanPSMT" w:ascii="Calibri" w:hAnsi="Calibri"/>
          <w:lang w:eastAsia="uk-UA"/>
        </w:rPr>
        <w:t>офіційну статистику" щодо забезпечення гарантій органів державної</w:t>
      </w:r>
      <w:r>
        <w:rPr>
          <w:rFonts w:cs="TimesNewRomanPSMT" w:ascii="Calibri" w:hAnsi="Calibri"/>
          <w:lang w:val="ru-RU" w:eastAsia="uk-UA"/>
        </w:rPr>
        <w:t xml:space="preserve"> </w:t>
      </w:r>
      <w:r>
        <w:rPr>
          <w:rFonts w:cs="TimesNewRomanPSMT" w:ascii="Calibri" w:hAnsi="Calibri"/>
          <w:lang w:eastAsia="uk-UA"/>
        </w:rPr>
        <w:t>статистики щодо статистичної конфіденційності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cp:lastPrinted>2024-05-24T11:18:00Z</cp:lastPrinted>
  <dcterms:modified xsi:type="dcterms:W3CDTF">2024-05-28T10:25:00Z</dcterms:modified>
  <cp:revision>52</cp:revision>
  <dc:subject/>
  <dc:title>Географічна структура зовнішньої торгівлі товарами області</dc:title>
</cp:coreProperties>
</file>