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widowControl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квіт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Heading"/>
        <w:widowControl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56807,0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4,3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0039,0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1,0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676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7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2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го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4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6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ахрей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еліз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8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лорус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19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8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0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23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1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18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 (Боліварська Республік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2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14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4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5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Держава Палес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97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3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7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1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4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6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8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6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6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2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7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1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11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35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87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4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29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бодж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6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3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30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0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юраса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7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8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14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1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2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4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Люксембург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3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3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86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8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7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5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76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5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4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9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80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84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6,1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Пала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7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4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8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8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43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72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 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66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юньйо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сійська 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ф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едера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10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240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914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3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2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9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7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0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8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2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3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8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5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7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903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722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–Леоне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6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4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42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9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82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1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0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2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1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3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Ча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4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7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88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6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9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4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7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раїни Є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215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176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62973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widowControl w:val="false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28T08:42:00Z</dcterms:modified>
  <cp:revision>26</cp:revision>
  <dc:subject/>
  <dc:title>Географічна структура зовнішньої торгівлі товарами області</dc:title>
</cp:coreProperties>
</file>