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cs="Calibri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берез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</w:rPr>
        <w:t xml:space="preserve">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ru-RU"/>
        </w:rPr>
        <w:t>1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2"/>
        <w:gridCol w:w="1399"/>
        <w:gridCol w:w="1225"/>
        <w:gridCol w:w="1435"/>
        <w:gridCol w:w="131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4387,2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,1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2410,0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,7</w:t>
            </w:r>
          </w:p>
        </w:tc>
        <w:tc>
          <w:tcPr>
            <w:tcW w:w="1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197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9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1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86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6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1,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01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0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8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3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0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3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49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63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6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32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,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3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58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4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38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8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Фас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 (Боліварська Республіка)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5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5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7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7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7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,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бо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їт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м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59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0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дура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71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37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34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22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4,4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87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8,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1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8,6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1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9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11,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3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6,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1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91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9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3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62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1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11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3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7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6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3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4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63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8,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6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3,7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2"/>
        <w:gridCol w:w="1399"/>
        <w:gridCol w:w="1225"/>
        <w:gridCol w:w="1435"/>
        <w:gridCol w:w="131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2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418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4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3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9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44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38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8,4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0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Йорд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02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0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93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33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9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бодж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еру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9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4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8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та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119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93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6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2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33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Д'Івуа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юраса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5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,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1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4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69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7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бе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393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39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49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4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2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8,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6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82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9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шаллові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7,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'янм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22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1,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2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189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,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6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4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1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51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24,1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4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4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7,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26,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3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02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7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5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4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47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4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086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52,6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9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34,0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2"/>
        <w:gridCol w:w="1413"/>
        <w:gridCol w:w="1211"/>
        <w:gridCol w:w="1435"/>
        <w:gridCol w:w="131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9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9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6,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7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07,7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юньйо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705,9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841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3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13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ан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35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91,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8,6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юс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22,4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8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0,3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7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04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4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3,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33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80,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76,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3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5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380,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62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1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3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1,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9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6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г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8,7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236,4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88,6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5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4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і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84,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6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0,6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9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19,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9,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71,8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8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7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55,1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13,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4,1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ад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17,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29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1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9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3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8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5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5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5,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5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0,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ан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4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8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4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118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648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046,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5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21602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lang w:eastAsia="uk-UA"/>
        </w:rPr>
      </w:pPr>
      <w:r>
        <w:rPr>
          <w:rFonts w:cs="Calibri" w:ascii="Calibri" w:hAnsi="Calibri"/>
        </w:rPr>
        <w:t>Символ (к) – д</w:t>
      </w:r>
      <w:r>
        <w:rPr>
          <w:rFonts w:cs="TimesNewRomanPSMT" w:ascii="Calibri" w:hAnsi="Calibri"/>
          <w:lang w:eastAsia="uk-UA"/>
        </w:rPr>
        <w:t>ані не оприлюднюються з метою виконання вимог Закону України "Про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офіційну статистику" щодо забезпечення гарантій органів державної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статистики щодо статистичної конфіденційност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29T05:14:00Z</dcterms:modified>
  <cp:revision>27</cp:revision>
  <dc:subject/>
  <dc:title>Географічна структура зовнішньої торгівлі товарами області</dc:title>
</cp:coreProperties>
</file>