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сяг реалізованої продукції (товарів, послуг) підприємст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  <w:bookmarkStart w:id="0" w:name="_GoBack"/>
      <w:bookmarkEnd w:id="0"/>
      <w:r>
        <w:rPr>
          <w:b/>
          <w:bCs/>
          <w:sz w:val="24"/>
          <w:szCs w:val="24"/>
        </w:rPr>
        <w:t xml:space="preserve"> промисловості у 2017–2023 рок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1025"/>
        <w:gridCol w:w="1029"/>
        <w:gridCol w:w="972"/>
        <w:gridCol w:w="1083"/>
        <w:gridCol w:w="973"/>
        <w:gridCol w:w="994"/>
        <w:gridCol w:w="972"/>
        <w:gridCol w:w="978"/>
        <w:gridCol w:w="972"/>
      </w:tblGrid>
      <w:tr>
        <w:trPr/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0</w:t>
            </w:r>
          </w:p>
        </w:tc>
      </w:tr>
      <w:tr>
        <w:trPr/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197495,3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220124,5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202575,9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200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en-US" w:eastAsia="uk-UA"/>
              </w:rPr>
              <w:t>718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,7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43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434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08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C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7820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6887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5061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4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591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2,0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+11+1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695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2609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4064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918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7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+14+1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57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790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76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675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+17+1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65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1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6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015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53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441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574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53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8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107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374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226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053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77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492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0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68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+2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60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63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017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35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+2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2389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8711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1189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5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7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719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3,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ашинобуду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+27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+29+3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639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28444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217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575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8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013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523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06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7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624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53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91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9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66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0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183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0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75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22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6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+3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3568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777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64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406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+32+3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203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43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532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91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9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D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3857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558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8949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0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4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9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E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73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320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8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Продовження</w:t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1025"/>
        <w:gridCol w:w="1340"/>
        <w:gridCol w:w="1340"/>
        <w:gridCol w:w="1340"/>
        <w:gridCol w:w="1340"/>
        <w:gridCol w:w="1340"/>
        <w:gridCol w:w="1340"/>
      </w:tblGrid>
      <w:tr>
        <w:trPr/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3</w:t>
            </w:r>
          </w:p>
        </w:tc>
      </w:tr>
      <w:tr>
        <w:trPr/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318122,4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209153,9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178546,7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103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632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50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C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22113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40777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5326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81,4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+11+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227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28375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0751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6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+14+1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64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602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712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0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+17+1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335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160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76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575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8,8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344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3135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42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9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879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+2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807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4394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533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1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+2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22538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63625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8817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8,5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ашинобуду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+27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+29+3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2223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9697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0881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27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727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47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71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5622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577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,4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96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884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263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7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+3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5122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046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294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,2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+32+3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825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81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397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6</w:t>
            </w:r>
          </w:p>
        </w:tc>
      </w:tr>
      <w:tr>
        <w:trPr/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D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9384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4839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1381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7,6</w:t>
            </w:r>
          </w:p>
        </w:tc>
      </w:tr>
      <w:tr>
        <w:trPr>
          <w:trHeight w:val="188" w:hRule="atLeast"/>
        </w:trPr>
        <w:tc>
          <w:tcPr>
            <w:tcW w:w="6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E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521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905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87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ітки.</w:t>
      </w:r>
    </w:p>
    <w:p>
      <w:pPr>
        <w:pStyle w:val="Normal"/>
        <w:widowControl w:val="false"/>
        <w:spacing w:lineRule="auto" w:line="240"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Дані сформовані за функціональним підходом (спосіб узагальнення даних, за яким показники діяльності підприємств формуються за однорідними видами економічної діяльності) із урахуванням розподілу даних структурних підрозділів підприємства, які розташовані в інших адміністративно-територіальних угрупуваннях, ніж саме підприємство.</w:t>
      </w:r>
    </w:p>
    <w:p>
      <w:pPr>
        <w:pStyle w:val="Normal"/>
        <w:widowControl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2. Дані за 2022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2023 роки наведено без урахування тимчасово окупованих російською федерацією територій та частини територій, на яких ведуться (велися) бойові дії; </w:t>
      </w:r>
      <w:r>
        <w:rPr>
          <w:rFonts w:cs="Verdana"/>
          <w:color w:val="000000"/>
          <w:sz w:val="18"/>
          <w:szCs w:val="18"/>
          <w:lang w:eastAsia="uk-UA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3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4:00Z</dcterms:created>
  <dc:creator>bat</dc:creator>
  <dc:description/>
  <cp:keywords/>
  <dc:language>en-US</dc:language>
  <cp:lastModifiedBy>Ганна Ніколаєць</cp:lastModifiedBy>
  <cp:lastPrinted>2024-11-27T14:33:00Z</cp:lastPrinted>
  <dcterms:modified xsi:type="dcterms:W3CDTF">2024-11-28T09:07:00Z</dcterms:modified>
  <cp:revision>12</cp:revision>
  <dc:subject/>
  <dc:title/>
</cp:coreProperties>
</file>