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червень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405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чер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405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тра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чер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еалізованого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. 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 бензину моторного – 4,7 тис.т, газойлів (палива дизельного) – 3,9 тис.т, пропану і бутану скраплених – 2,7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44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6-01-12T12:44:00Z</dcterms:modified>
  <cp:revision>2</cp:revision>
  <dc:subject/>
  <dc:title>Структура оптового товарообороту</dc:title>
</cp:coreProperties>
</file>