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лютий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>бензину моторного – 3,0 тис.т, газойлів (палива дизельного) – 2,5 тис.т, пропану і бутану скраплених – 2,0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3:37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08T13:37:00Z</dcterms:modified>
  <cp:revision>2</cp:revision>
  <dc:subject/>
  <dc:title>Структура оптового товарообороту</dc:title>
</cp:coreProperties>
</file>