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1996–2020)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7"/>
        <w:gridCol w:w="1512"/>
        <w:gridCol w:w="1513"/>
        <w:gridCol w:w="1512"/>
        <w:gridCol w:w="1513"/>
        <w:gridCol w:w="1512"/>
        <w:gridCol w:w="1513"/>
        <w:gridCol w:w="1512"/>
        <w:gridCol w:w="1513"/>
        <w:gridCol w:w="1513"/>
      </w:tblGrid>
      <w:tr>
        <w:trPr>
          <w:trHeight w:val="22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та зернобобов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ійн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як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ровий фабрич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ев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 плодов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ягід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сько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подарські твари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у живій масі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ок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йц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тис.шт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4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8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5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3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3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9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6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3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0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0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7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2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2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7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9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6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4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2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0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75,0 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3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1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8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6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8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3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0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0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2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7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0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5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4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2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9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6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5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1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9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6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6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1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4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5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7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,4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0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3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5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1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4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7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2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6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6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4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8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1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6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0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,9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1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0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1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6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9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9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9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6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30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9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,8</w:t>
            </w:r>
          </w:p>
        </w:tc>
      </w:tr>
      <w:tr>
        <w:trPr>
          <w:trHeight w:val="227" w:hRule="atLeast"/>
          <w:cantSplit w:val="true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0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7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4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8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Без ПДВ, дотацій, транспортних, експедиційних та накладних витрат, за 1996–2011рр. – з урахуванням дотацій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sz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100" w:after="100"/>
    </w:pPr>
    <w:rPr>
      <w:sz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9:00Z</dcterms:created>
  <dc:creator>user</dc:creator>
  <dc:description/>
  <cp:keywords/>
  <dc:language>en-US</dc:language>
  <cp:lastModifiedBy>Олена Теряєва</cp:lastModifiedBy>
  <dcterms:modified xsi:type="dcterms:W3CDTF">2021-03-02T07:25:00Z</dcterms:modified>
  <cp:revision>3</cp:revision>
  <dc:subject/>
  <dc:title>Середні ціни реалізації сільськогосподарської продукції  у 2008 році1</dc:title>
</cp:coreProperties>
</file>