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146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4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6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5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1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7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,2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2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9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3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824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92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54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1495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5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7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6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2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10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1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8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8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3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7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04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4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7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6:00Z</dcterms:created>
  <dc:creator>L.Pinigina</dc:creator>
  <dc:description/>
  <cp:keywords/>
  <dc:language>en-US</dc:language>
  <cp:lastModifiedBy>s.demchenko</cp:lastModifiedBy>
  <cp:lastPrinted>2018-03-19T16:36:00Z</cp:lastPrinted>
  <dcterms:modified xsi:type="dcterms:W3CDTF">2021-11-24T07:26:00Z</dcterms:modified>
  <cp:revision>2</cp:revision>
  <dc:subject/>
  <dc:title>Середні ціни реалізованої продукції сільського господарства</dc:title>
</cp:coreProperties>
</file>