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0"/>
        <w:gridCol w:w="2270"/>
      </w:tblGrid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млн.шт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рік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і дані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16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20T07:16:00Z</dcterms:modified>
  <cp:revision>2</cp:revision>
  <dc:subject/>
  <dc:title>Індекси сільськогосподарського виробництва у звітному році</dc:title>
</cp:coreProperties>
</file>