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0"/>
        <w:gridCol w:w="2270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млн.шт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5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рі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і дані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16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5-09-18T12:32:00Z</dcterms:modified>
  <cp:revision>9</cp:revision>
  <dc:subject/>
  <dc:title>Індекси сільськогосподарського виробництва у звітному році</dc:title>
</cp:coreProperties>
</file>