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4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788"/>
        <w:gridCol w:w="1801"/>
      </w:tblGrid>
      <w:tr>
        <w:trPr>
          <w:trHeight w:val="22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, 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%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195,0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230,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27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4,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3,5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045,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,8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2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01,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29,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енеплоди та бульбоплоди, 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та баштанні продовольч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7,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5,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41,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01.06.2023 № 204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 296, зі змінами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52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4-09-04T07:00:00Z</dcterms:modified>
  <cp:revision>5</cp:revision>
  <dc:subject/>
  <dc:title>Індекси сільськогосподарського виробництва у звітному році</dc:title>
</cp:coreProperties>
</file>