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основних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у підприємствах по районах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2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1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г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24"/>
        <w:gridCol w:w="1225"/>
        <w:gridCol w:w="1329"/>
        <w:gridCol w:w="1632"/>
        <w:gridCol w:w="1465"/>
        <w:gridCol w:w="1469"/>
        <w:gridCol w:w="1236"/>
        <w:gridCol w:w="1246"/>
        <w:gridCol w:w="1905"/>
      </w:tblGrid>
      <w:tr>
        <w:trPr>
          <w:trHeight w:val="227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ріпак ярий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10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у тому числі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3737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2454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726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56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6928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24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19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рдя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7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1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9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асил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9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3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поріз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7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9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5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9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1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2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елітопо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6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1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1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лог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3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9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8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3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Показники по підприємствах наведено включаючи фермерські господарства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8">
    <w:name w:val="Назва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47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9T06:56:00Z</dcterms:modified>
  <cp:revision>4</cp:revision>
  <dc:subject/>
  <dc:title>Індекси сільськогосподарського виробництва у звітному році</dc:title>
</cp:coreProperties>
</file>