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шениці у підприємства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205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301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6,8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00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155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,4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6:37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5-12-24T06:37:00Z</dcterms:modified>
  <cp:revision>2</cp:revision>
  <dc:subject/>
  <dc:title/>
</cp:coreProperties>
</file>