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шениці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листопада 2025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2062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8923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6,3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965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344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,5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8:47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5-11-24T08:47:00Z</dcterms:modified>
  <cp:revision>2</cp:revision>
  <dc:subject/>
  <dc:title/>
</cp:coreProperties>
</file>