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Надходження молочної сировини на перероблення й отримання з неї молочних продуктів за січень–вересень 2025 року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127"/>
        <w:gridCol w:w="1984"/>
        <w:gridCol w:w="2113"/>
      </w:tblGrid>
      <w:tr>
        <w:trPr>
          <w:trHeight w:val="22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одукції, отриманої з молока чи вершків коров’ячих, т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0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 молока коров’ячого сирого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куплен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а коров’ячого сирого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жиру в молоці, купленому, %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білка в молоці, купленому, %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молока коров’ячого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ерерахунку на молоко коров’яче базисної жирності 3,4%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тримання молока та молочних продуктів із молочної сировини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питне (сире, цільне, напівзнежирене, знежирене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шки (жирністю ≤ 29%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шки (жирністю &gt; 29%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кисле</w:t>
            </w:r>
          </w:p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молочні продукти з рівнем кислотності (рН) від 3,8 до 5,5 (йогурт, кефір тощо)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згущен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шки сухі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цільне сух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частково</w:t>
            </w:r>
          </w:p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нежирене сух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знежирене сух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, включаючи вершкове, топлене, інші жовті жирні молочні продукти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(крім сирів плавлених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казники відображають обсяги надходження молочної сировини на підприємства, які мають власні або орендовані потужності з перероблення молочної сировини та отримання молочної продукції, мають вид економічної діяльності згідно з КВЕД за класом 10.51 і середня кількість працівників становить 10 і більше осіб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ПДВ, транспортних, експедиційних та накладних витрат.</w:t>
      </w:r>
    </w:p>
    <w:p>
      <w:pPr>
        <w:pStyle w:val="Normal"/>
        <w:widowControl w:val="false"/>
        <w:jc w:val="both"/>
        <w:rPr>
          <w:rFonts w:ascii="Calibri" w:hAnsi="Calibri" w:cs="Calibri"/>
          <w:lang w:val="uk-UA"/>
        </w:rPr>
      </w:pPr>
      <w:r>
        <w:rPr>
          <w:rFonts w:cs="Tahoma" w:ascii="Calibri" w:hAnsi="Calibri"/>
          <w:lang w:val="uk-UA"/>
        </w:rPr>
        <w:t>Символ (х)</w:t>
      </w:r>
      <w:r>
        <w:rPr>
          <w:rFonts w:cs="Tahoma" w:ascii="Calibri" w:hAnsi="Calibri"/>
        </w:rPr>
        <w:t xml:space="preserve"> – </w:t>
      </w:r>
      <w:r>
        <w:rPr>
          <w:rFonts w:cs="Tahoma" w:ascii="Calibri" w:hAnsi="Calibri"/>
          <w:lang w:val="uk-UA"/>
        </w:rPr>
        <w:t>заповнення рубрики за характером побудови таблиці не має сенсу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lang w:val="uk-UA"/>
        </w:rPr>
        <w:t>Символ (к) – д</w:t>
      </w:r>
      <w:r>
        <w:rPr>
          <w:rFonts w:cs="TimesNewRomanPSMT" w:ascii="Calibri" w:hAnsi="Calibri"/>
          <w:lang w:val="uk-UA"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Тире (–) – явищ не було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9:48:00Z</dcterms:created>
  <dc:creator>bat</dc:creator>
  <dc:description/>
  <cp:keywords/>
  <dc:language>en-US</dc:language>
  <cp:lastModifiedBy>Ганна Ніколаєць</cp:lastModifiedBy>
  <cp:lastPrinted>2018-02-09T14:55:00Z</cp:lastPrinted>
  <dcterms:modified xsi:type="dcterms:W3CDTF">2025-10-30T14:08:00Z</dcterms:modified>
  <cp:revision>12</cp:revision>
  <dc:subject/>
  <dc:title>_______________</dc:title>
</cp:coreProperties>
</file>