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1 січня 2021 року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попередні дані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 2020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,0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4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94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,6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2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5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,3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0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,2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48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,6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5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1-21T08:05:00Z</dcterms:modified>
  <cp:revision>2</cp:revision>
  <dc:subject/>
  <dc:title>Індекси сільськогосподарського виробництва у звітному році</dc:title>
</cp:coreProperties>
</file>