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культур озимих на зерно та зелений корм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4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788"/>
        <w:gridCol w:w="1801"/>
      </w:tblGrid>
      <w:tr>
        <w:trPr>
          <w:trHeight w:val="22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, 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%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28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 зерн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95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8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2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38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 зерн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12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81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25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4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 зерн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7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26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9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Площі, валові збори та урожайність сільськогосподарських культур" (наказ Держстату від 01.06.2023 № 20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Символ (к) – д</w:t>
      </w:r>
      <w:r>
        <w:rPr>
          <w:rFonts w:cs="TimesNewRomanPSMT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22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4-04-26T12:22:00Z</dcterms:modified>
  <cp:revision>2</cp:revision>
  <dc:subject/>
  <dc:title>Індекси сільськогосподарського виробництва у звітному році</dc:title>
</cp:coreProperties>
</file>