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соняшнику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грудня 202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5202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125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7,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91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00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05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03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8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2:16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12:16:00Z</dcterms:modified>
  <cp:revision>2</cp:revision>
  <dc:subject/>
  <dc:title/>
</cp:coreProperties>
</file>