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Витрати на охорону навколишнього природного середовищ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природоохоронної діяльності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2</w:t>
      </w:r>
      <w:r>
        <w:rPr>
          <w:rFonts w:cs="Calibri" w:ascii="Calibri" w:hAnsi="Calibri"/>
          <w:b/>
          <w:lang w:val="ru-RU"/>
        </w:rPr>
        <w:t>3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,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фактичних цінах, тис.гр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223"/>
        <w:gridCol w:w="1222"/>
        <w:gridCol w:w="1575"/>
        <w:gridCol w:w="1313"/>
      </w:tblGrid>
      <w:tr>
        <w:trPr>
          <w:trHeight w:val="227" w:hRule="atLeast"/>
        </w:trPr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пітальні інвестиції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точні витрати</w:t>
            </w:r>
          </w:p>
        </w:tc>
      </w:tr>
      <w:tr>
        <w:trPr>
          <w:trHeight w:val="227" w:hRule="atLeast"/>
        </w:trPr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витрати на капітальний ремонт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апітальні інвестиції та поточні витрати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16167,7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5228,1</w:t>
            </w:r>
          </w:p>
        </w:tc>
        <w:tc>
          <w:tcPr>
            <w:tcW w:w="15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3019,2</w:t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50939,6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на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хорону атмосферного повітря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 проблеми зміни кліма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2715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6185,1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8161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6529,9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чищення зворотних вод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40478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635,1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38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13842,9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716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9,5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6192,3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ахист і реабілітацію ґрунту,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ідземних і поверхневих вод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19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419,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419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76,7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ниження шумового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 вібраційного вплив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7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7,1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береження біорізноманіття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 середовища існування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3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31,5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радіаційну безпек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,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7,3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науково-дослідні роботи природоохоронного спрямування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19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19,3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нші напрями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риродоохоронної діяльності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04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042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2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Інформація сформована на основі фактично поданих підприємствами звітів (рівень звітування становив 64,7%). Дані можуть бути уточнені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Head">
    <w:name w:val="Normal Head"/>
    <w:basedOn w:val="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43:00Z</dcterms:created>
  <dc:creator>V.Sultabnova</dc:creator>
  <dc:description/>
  <cp:keywords/>
  <dc:language>en-US</dc:language>
  <cp:lastModifiedBy>Світлана Демченко</cp:lastModifiedBy>
  <cp:lastPrinted>2017-02-07T16:26:00Z</cp:lastPrinted>
  <dcterms:modified xsi:type="dcterms:W3CDTF">2024-06-13T05:43:00Z</dcterms:modified>
  <cp:revision>2</cp:revision>
  <dc:subject/>
  <dc:title>Навколишнє природне середовище</dc:title>
</cp:coreProperties>
</file>