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відходів за джерелам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</w:t>
      </w:r>
      <w:r>
        <w:rPr>
          <w:rFonts w:cs="Calibri" w:ascii="Calibri" w:hAnsi="Calibri"/>
          <w:b/>
          <w:lang w:val="ru-RU"/>
        </w:rPr>
        <w:t>202</w:t>
      </w:r>
      <w:r>
        <w:rPr>
          <w:rFonts w:cs="Calibri" w:ascii="Calibri" w:hAnsi="Calibri"/>
          <w:b/>
          <w:lang w:val="en-US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1624"/>
        <w:gridCol w:w="1680"/>
      </w:tblGrid>
      <w:tr>
        <w:trPr>
          <w:trHeight w:val="22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ів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нн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399416,0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Економічна діяльність підприємств та організацій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ru-RU" w:eastAsia="uk-UA"/>
              </w:rPr>
              <w:t>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А</w:t>
            </w:r>
            <w:r>
              <w:rPr>
                <w:rFonts w:cs="Calibri" w:ascii="Calibri" w:hAnsi="Calibri"/>
                <w:b/>
                <w:sz w:val="22"/>
                <w:szCs w:val="22"/>
                <w:lang w:val="ru-RU" w:eastAsia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88174,0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63</w:t>
            </w:r>
            <w:r>
              <w:rPr>
                <w:rFonts w:cs="Arial" w:ascii="Calibri" w:hAnsi="Calibri"/>
                <w:sz w:val="22"/>
                <w:szCs w:val="22"/>
              </w:rPr>
              <w:t>,5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’єр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3,9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80718,1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ru-RU"/>
              </w:rPr>
              <w:t>6479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39,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напої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40,0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тютюн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5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 виробництво одягу, шкіри,</w:t>
            </w:r>
          </w:p>
          <w:p>
            <w:pPr>
              <w:pStyle w:val="Normal"/>
              <w:widowControl w:val="false"/>
              <w:suppressAutoHyphens w:val="true"/>
              <w:ind w:left="425" w:right="-51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 зі шкіри та інших матеріал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шкіри, виробів зі шкіри та інших матеріал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 діяльн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 1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47,</w:t>
            </w: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апер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0,9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іграфічна діяльність, тиражування записаної інформа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2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06,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, фармацевтичних продуктів, гумових і пластмас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87,0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7,0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15,6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ої неметалевої мінеральн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54,6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6111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5821,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289,5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, крім ремонту та монтажу машин і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818,4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’ю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ів, електронної та оптичн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4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81,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322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их транспортних зас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40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07,1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07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6"/>
        <w:gridCol w:w="1695"/>
        <w:gridCol w:w="1630"/>
      </w:tblGrid>
      <w:tr>
        <w:trPr>
          <w:trHeight w:val="227" w:hRule="atLeast"/>
          <w:cantSplit w:val="true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ів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нн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468144,8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593,7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чищення та постачання води, каналізація, відведення й очищення стічних вод, інша діяльність</w:t>
            </w:r>
          </w:p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щодо поводження з відходам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 37, 3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504,5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чищення та постачання вод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6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аналізація, відведення й очищення стічних вод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431,9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а діяльність щодо поводження з відходам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броблення й видалення відходів,</w:t>
            </w:r>
          </w:p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новлення матеріалів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87,5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і види економічної діяльності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–U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772,5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оргівля відходами та брухтом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.7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Домогосподарства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124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8175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 Згідно з обсягами утворених відходів за адміністративно-територіальними одиницями.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> Дані про обсяг відходів, утворених домогосподарствами, вважаються тотожними даним про обсяг зібраних відходів спеціалізованими підприємствами від домогосподарств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22:00Z</dcterms:created>
  <dc:creator>V.Sultabnova</dc:creator>
  <dc:description/>
  <cp:keywords/>
  <dc:language>en-US</dc:language>
  <cp:lastModifiedBy>Світлана Демченко</cp:lastModifiedBy>
  <cp:lastPrinted>2025-07-24T08:55:00Z</cp:lastPrinted>
  <dcterms:modified xsi:type="dcterms:W3CDTF">2026-01-13T12:22:00Z</dcterms:modified>
  <cp:revision>2</cp:revision>
  <dc:subject/>
  <dc:title>Навколишнє природне середовище</dc:title>
</cp:coreProperties>
</file>