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дукції (товарів, послуг) підприємств за видами економічної діяльност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vertAlign w:val="superscript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rFonts w:cs="Calibri" w:ascii="Calibri" w:hAnsi="Calibri"/>
          <w:b/>
          <w:bCs/>
          <w:color w:val="000000"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sz w:val="10"/>
          <w:szCs w:val="10"/>
          <w:vertAlign w:val="superscript"/>
          <w:lang w:val="ru-RU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vertAlign w:val="superscript"/>
          <w:lang w:val="ru-RU"/>
        </w:rPr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832"/>
        <w:gridCol w:w="1257"/>
        <w:gridCol w:w="1276"/>
        <w:gridCol w:w="1344"/>
        <w:gridCol w:w="1162"/>
        <w:gridCol w:w="1330"/>
        <w:gridCol w:w="1148"/>
        <w:gridCol w:w="1329"/>
        <w:gridCol w:w="1162"/>
        <w:gridCol w:w="1347"/>
        <w:gridCol w:w="8"/>
      </w:tblGrid>
      <w:tr>
        <w:trPr>
          <w:trHeight w:val="227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00" w:before="0" w:after="0"/>
              <w:ind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0" w:after="0"/>
              <w:ind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0" w:after="0"/>
              <w:ind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0" w:after="0"/>
              <w:ind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го обсягу реалізації відповідного виду діяль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го обсягу реалізації відповідного виду діяльност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го обсягу реалізації відповідного виду діяль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го обсягу реалізації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00" w:before="0" w:after="0"/>
              <w:ind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332083123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00152034,8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0,3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81739411,2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50191677,1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5566694,7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69368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99793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93894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7068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615446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8871048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564509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18904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49736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941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0434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03681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65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64828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487694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755201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40539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32235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733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10142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9441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97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492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5209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92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635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4029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2327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9729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0013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4344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5795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886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4797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3044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4928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7876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555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45402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643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1067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55621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5052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733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198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62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965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629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93754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9164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636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35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8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90" w:hRule="atLeast"/>
        </w:trPr>
        <w:tc>
          <w:tcPr>
            <w:tcW w:w="3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29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03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</w:tr>
    </w:tbl>
    <w:p>
      <w:pPr>
        <w:pStyle w:val="Normal"/>
        <w:widowControl w:val="false"/>
        <w:ind w:right="-369" w:hanging="335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_____</w:t>
      </w:r>
    </w:p>
    <w:p>
      <w:pPr>
        <w:pStyle w:val="Normal"/>
        <w:widowControl w:val="false"/>
        <w:spacing w:lineRule="exact" w:line="200"/>
        <w:ind w:left="-335" w:right="-369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ind w:left="-335" w:right="-3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vertAlign w:val="superscript"/>
          <w:lang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widowControl w:val="false"/>
        <w:ind w:right="-366" w:hanging="33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ind w:left="-335" w:right="-369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ind w:left="-335" w:right="-369" w:hanging="0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Символ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45:00Z</dcterms:created>
  <dc:creator>V.Kryvenko</dc:creator>
  <dc:description/>
  <cp:keywords/>
  <dc:language>en-US</dc:language>
  <cp:lastModifiedBy>Ганна Ніколаєць</cp:lastModifiedBy>
  <cp:lastPrinted>2023-09-13T11:38:00Z</cp:lastPrinted>
  <dcterms:modified xsi:type="dcterms:W3CDTF">2024-09-04T06:25:00Z</dcterms:modified>
  <cp:revision>22</cp:revision>
  <dc:subject/>
  <dc:title>РОЗВИТОК ПІДПРИЄМНИЦТВА</dc:title>
</cp:coreProperties>
</file>