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оказники діяльності суб’єктів господарювання з розподілом за їх розмір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"/>
        <w:gridCol w:w="1152"/>
        <w:gridCol w:w="24"/>
        <w:gridCol w:w="1180"/>
        <w:gridCol w:w="1180"/>
        <w:gridCol w:w="1180"/>
        <w:gridCol w:w="1180"/>
        <w:gridCol w:w="1204"/>
        <w:gridCol w:w="1078"/>
        <w:gridCol w:w="1287"/>
        <w:gridCol w:w="1274"/>
        <w:gridCol w:w="1279"/>
      </w:tblGrid>
      <w:tr>
        <w:trPr>
          <w:trHeight w:val="256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0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eastAsia="uk-U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ідприємств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eastAsia="uk-U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лик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редн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л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середнього підприємниц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малого підприємниц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eastAsia="uk-U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мікро-підприємства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мікро-підприємництва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Calibri" w:ascii="Calibri" w:hAnsi="Calibri"/>
                <w:spacing w:val="0"/>
                <w:kern w:val="0"/>
                <w:sz w:val="20"/>
                <w:szCs w:val="20"/>
              </w:rPr>
              <w:t>Кількість діючих суб’єктів господарювання, одиниц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pacing w:val="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767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7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312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10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104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0490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81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9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287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76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74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249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61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3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69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88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8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79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211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894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9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53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628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99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98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776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512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5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26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840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63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62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362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айнятих працівників, осіб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40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96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8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4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0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272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43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90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53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92344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742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8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9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8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84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043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56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01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355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3883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78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43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36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97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98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18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349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5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203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659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989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8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474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78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6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8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718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842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6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530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72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02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553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75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63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08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182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найманих працівників, осіб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55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1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8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3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98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58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37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88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48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1854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75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47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9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88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98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8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80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99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80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1634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22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95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36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969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21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63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267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4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23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448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149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776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7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62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1685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1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7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19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066</w:t>
            </w:r>
          </w:p>
        </w:tc>
      </w:tr>
      <w:tr>
        <w:trPr>
          <w:trHeight w:val="227" w:hRule="atLeast"/>
        </w:trPr>
        <w:tc>
          <w:tcPr>
            <w:tcW w:w="25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7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976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72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02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229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36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0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4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45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820</w:t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сяг реалізованої продукції, (товарів, послуг), тис.грн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8808106,6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6088497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106736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77196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04564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178050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719609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44795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271650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9114142,7</w:t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714054,7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3267429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8079425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792767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739523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982396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844662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4297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7203649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5100125,3</w:t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238611,1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3081035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0696231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631321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6071593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78057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15757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3329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624280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447175,7</w:t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668160,8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2083123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0152034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173941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19167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56669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85037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4118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43851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85520,2</w:t>
            </w:r>
          </w:p>
        </w:tc>
      </w:tr>
      <w:tr>
        <w:trPr>
          <w:trHeight w:val="227" w:hRule="atLeast"/>
        </w:trPr>
        <w:tc>
          <w:tcPr>
            <w:tcW w:w="2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402213,7</w:t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3607909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4222193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126494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9259221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57017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94304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8994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55310,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68671,6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18"/>
          <w:szCs w:val="18"/>
        </w:rPr>
        <w:t>Примітки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</w:rPr>
        <w:t>1. Дані наведено без урахування результатів діяльності банків та бюджетних установ, за 2022–</w:t>
      </w:r>
      <w:r>
        <w:rPr>
          <w:rFonts w:cs="Calibri" w:ascii="Calibri" w:hAnsi="Calibri"/>
          <w:sz w:val="18"/>
          <w:szCs w:val="18"/>
          <w:lang w:val="ru-RU"/>
        </w:rPr>
        <w:t>2023</w:t>
      </w:r>
      <w:r>
        <w:rPr>
          <w:rFonts w:cs="Calibri" w:ascii="Calibri" w:hAnsi="Calibri"/>
          <w:sz w:val="18"/>
          <w:szCs w:val="18"/>
        </w:rPr>
        <w:t xml:space="preserve"> роки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  <w:lang w:eastAsia="uk-UA"/>
        </w:rPr>
        <w:t>2. Інформація за 2021–2023 роки сформована на основі фактично поданих підприємствами звітів та проведених дооцінок показників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0:00Z</dcterms:created>
  <dc:creator>Татьяна Твердохлеб</dc:creator>
  <dc:description/>
  <cp:keywords/>
  <dc:language>en-US</dc:language>
  <cp:lastModifiedBy>Ганна Ніколаєць</cp:lastModifiedBy>
  <cp:lastPrinted>2024-10-24T09:37:00Z</cp:lastPrinted>
  <dcterms:modified xsi:type="dcterms:W3CDTF">2024-11-19T13:14:00Z</dcterms:modified>
  <cp:revision>89</cp:revision>
  <dc:subject/>
  <dc:title>Показники діяльності суб’єктів господарювання з розподілом за їх розмірами1</dc:title>
</cp:coreProperties>
</file>