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9"/>
        <w:gridCol w:w="930"/>
        <w:gridCol w:w="929"/>
        <w:gridCol w:w="930"/>
        <w:gridCol w:w="930"/>
        <w:gridCol w:w="929"/>
        <w:gridCol w:w="926"/>
        <w:gridCol w:w="926"/>
        <w:gridCol w:w="925"/>
        <w:gridCol w:w="926"/>
        <w:gridCol w:w="926"/>
        <w:gridCol w:w="905"/>
      </w:tblGrid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96,7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71,34</w:t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71,59</w:t>
            </w:r>
          </w:p>
        </w:tc>
        <w:tc>
          <w:tcPr>
            <w:tcW w:w="92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208,64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335,92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21,9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4,6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9,5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03,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13,6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89,0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85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53,9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30,9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73,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9924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2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95,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17,6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20578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7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78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16,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69,7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46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55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289</w:t>
            </w:r>
            <w:r>
              <w:rPr>
                <w:rFonts w:cs="Arial CYR" w:ascii="Calibri" w:hAnsi="Calibri"/>
                <w:sz w:val="22"/>
                <w:szCs w:val="22"/>
              </w:rPr>
              <w:t>,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66,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14,8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25,3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9,5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34,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10,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26,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4,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75,79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14,9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0,0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64,7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5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74,5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6,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87,8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03,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63,4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30,9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0,7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9,0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39,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80,24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74,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0,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9,5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66,5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18,51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35,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8,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13,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64,2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2,7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41,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72,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13,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,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,33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6,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6,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80,7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26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95,76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34,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24,9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19,5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33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3,9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16,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57,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21,0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2,9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18,5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89,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45,9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73,0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45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63,90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6,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3,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74,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51,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6,48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3,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08,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53,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,4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51,37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95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96,3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0,6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44,32</w:t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24,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15,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95,4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8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09-01T06:08:00Z</dcterms:modified>
  <cp:revision>2</cp:revision>
  <dc:subject/>
  <dc:title>Доходи та витрати населення України за _________ 200_ року</dc:title>
</cp:coreProperties>
</file>