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Робоча сила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701"/>
        <w:gridCol w:w="1134"/>
        <w:gridCol w:w="1135"/>
        <w:gridCol w:w="1135"/>
        <w:gridCol w:w="1135"/>
      </w:tblGrid>
      <w:tr>
        <w:trPr>
          <w:trHeight w:val="227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іру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боча си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участі населення в робочій силі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йняте населення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зайнятості населення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робітне населення 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за методологією МОП)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ень безробіття населення 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за методологією МОП)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бочої сили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оби, які не входять до складу робочої сили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08:00Z</dcterms:created>
  <dc:creator>Mарина Сущенко</dc:creator>
  <dc:description/>
  <cp:keywords/>
  <dc:language>en-US</dc:language>
  <cp:lastModifiedBy>s.demchenko</cp:lastModifiedBy>
  <cp:lastPrinted>2018-09-25T14:48:00Z</cp:lastPrinted>
  <dcterms:modified xsi:type="dcterms:W3CDTF">2021-09-29T12:08:00Z</dcterms:modified>
  <cp:revision>2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