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keepNext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редньомісячна заробітна плата</w:t>
      </w:r>
    </w:p>
    <w:p>
      <w:pPr>
        <w:pStyle w:val="7"/>
        <w:keepNext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статтю та видами економічної діяльності</w:t>
      </w:r>
    </w:p>
    <w:p>
      <w:pPr>
        <w:pStyle w:val="7"/>
        <w:keepNext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2019 році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145"/>
        <w:gridCol w:w="1145"/>
        <w:gridCol w:w="1145"/>
        <w:gridCol w:w="1145"/>
        <w:gridCol w:w="1145"/>
        <w:gridCol w:w="1145"/>
        <w:gridCol w:w="1145"/>
        <w:gridCol w:w="1146"/>
      </w:tblGrid>
      <w:tr>
        <w:trPr>
          <w:trHeight w:val="23" w:hRule="atLeast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spacing w:lineRule="exact" w:line="24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  <w:tr>
        <w:trPr>
          <w:trHeight w:val="23" w:hRule="atLeast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жі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чоловікі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/>
              </w:rPr>
              <w:t>8042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11560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</w:rPr>
              <w:t>8620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43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17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771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val="ru-RU"/>
              </w:rPr>
              <w:t>9310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13317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7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0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5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6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5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69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18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577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65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57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5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4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6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8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090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6494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/>
            </w:pPr>
            <w:r>
              <w:rPr/>
              <w:t>1024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/>
            </w:pPr>
            <w:r>
              <w:rPr/>
              <w:t>1608</w:t>
            </w:r>
            <w:r>
              <w:rPr>
                <w:lang w:val="en-US"/>
              </w:rPr>
              <w:t>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2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5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204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9119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eastAsia="uk-UA"/>
              </w:rPr>
            </w:pPr>
            <w:r>
              <w:rPr/>
              <w:t>863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/>
            </w:pPr>
            <w:r>
              <w:rPr/>
              <w:t>1318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0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4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50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507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47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4810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/>
            </w:pPr>
            <w:r>
              <w:rPr/>
              <w:t>1520</w:t>
            </w:r>
            <w:r>
              <w:rPr>
                <w:lang w:val="en-US"/>
              </w:rPr>
              <w:t>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/>
            </w:pPr>
            <w:r>
              <w:rPr/>
              <w:t>2189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7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4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342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943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73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24250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ind w:left="284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/>
            </w:pPr>
            <w:r>
              <w:rPr/>
              <w:t>673</w:t>
            </w:r>
            <w:r>
              <w:rPr>
                <w:lang w:val="en-US"/>
              </w:rPr>
              <w:t>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/>
            </w:pPr>
            <w:r>
              <w:rPr/>
              <w:t>769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9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814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22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63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06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192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9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00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8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1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3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6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8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694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8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68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3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9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38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4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5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759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20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01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9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6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1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52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29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0803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52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72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2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9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22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73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80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570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0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5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7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2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4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64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539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55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249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017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0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49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47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156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5211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86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70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6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9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0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9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04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978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64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92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8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8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2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78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101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7284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74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6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9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6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80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4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693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440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73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38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16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0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82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45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609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14195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64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75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1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6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17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61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69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187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8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02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9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9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14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63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42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7998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02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23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6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89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35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08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390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86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900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9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0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0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46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912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8735</w:t>
            </w:r>
          </w:p>
        </w:tc>
      </w:tr>
    </w:tbl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Стиль1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Стиль1"/>
    <w:basedOn w:val="Style15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3:00Z</dcterms:created>
  <dc:creator>bat</dc:creator>
  <dc:description/>
  <cp:keywords/>
  <dc:language>en-US</dc:language>
  <cp:lastModifiedBy>bat</cp:lastModifiedBy>
  <dcterms:modified xsi:type="dcterms:W3CDTF">2020-03-06T09:04:00Z</dcterms:modified>
  <cp:revision>5</cp:revision>
  <dc:subject/>
  <dc:title>Середньомісячна заробітна плата за статтю та видами економічної діяльності </dc:title>
</cp:coreProperties>
</file>