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0"/>
        <w:spacing w:before="0" w:after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у 2010 році</w:t>
      </w:r>
    </w:p>
    <w:p>
      <w:pPr>
        <w:pStyle w:val="Normal0"/>
        <w:spacing w:before="0" w:after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27"/>
        <w:gridCol w:w="1222"/>
        <w:gridCol w:w="1305"/>
        <w:gridCol w:w="1305"/>
        <w:gridCol w:w="1306"/>
        <w:gridCol w:w="1215"/>
        <w:gridCol w:w="1216"/>
        <w:gridCol w:w="1215"/>
        <w:gridCol w:w="1216"/>
        <w:gridCol w:w="1215"/>
        <w:gridCol w:w="1216"/>
      </w:tblGrid>
      <w:tr>
        <w:trPr>
          <w:trHeight w:val="22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коров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</w:p>
          <w:p>
            <w:pPr>
              <w:pStyle w:val="Normal0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9 року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</w:p>
          <w:p>
            <w:pPr>
              <w:pStyle w:val="Normal0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9 року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</w:p>
          <w:p>
            <w:pPr>
              <w:pStyle w:val="Normal0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9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0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ї дати</w:t>
            </w:r>
          </w:p>
          <w:p>
            <w:pPr>
              <w:pStyle w:val="Normal0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9 рок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0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ї дати</w:t>
            </w:r>
          </w:p>
          <w:p>
            <w:pPr>
              <w:pStyle w:val="Normal0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9 року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10р.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13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13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5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,7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7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8,9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10р.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7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10р.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6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3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10р.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8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10р.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3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липня 2010р.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5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ерпня 2010р.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3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9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вересня 2010р.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7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жовтня 2010р.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4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59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листопад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0р.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3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грудня 2010р.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83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11р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остаточні дані)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7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48:00Z</dcterms:created>
  <dc:creator>Султанова</dc:creator>
  <dc:description/>
  <cp:keywords/>
  <dc:language>en-US</dc:language>
  <cp:lastModifiedBy>Елена Теряева</cp:lastModifiedBy>
  <cp:lastPrinted>2010-04-09T09:35:00Z</cp:lastPrinted>
  <dcterms:modified xsi:type="dcterms:W3CDTF">2017-05-26T07:31:00Z</dcterms:modified>
  <cp:revision>9</cp:revision>
  <dc:subject/>
  <dc:title>Індекси сільськогосподарського виробництва у звітному році</dc:title>
</cp:coreProperties>
</file>